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การจดทะเบียนพาณิชย์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เปลี่ยนแปลงรายการจดทะเบียน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 xml:space="preserve">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ตามพ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ร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บ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ทะเบียนพาณิชย์ พ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 xml:space="preserve">. 249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พาณิช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ปลี่ยนแปลงรายการจดทะเบ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49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น่วยงานเจ้าของกระบวนงาน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จดทะเบีย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กฎกระทรวงพาณิชย์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ทะเบียนพาณิชย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ของกฎหมายว่าด้วย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แห่งพระราชบัญญัติทะเบียนพาณิชย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ให้ผู้ประกอบพาณิชยกิจต้องจด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3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เพื่อใช้ในการให้บริการข้อมูลทะเบียนพาณิชย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5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/2554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จังหวัดบึงกาฬ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ื้นที่ให้บริกา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่วนภูมิภาค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พ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ก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0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สถานที่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 ณ 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ผู้ประกอบพาณิชยกิจซึ่งได้จดทะเบียนไว้แล้วหากมีการเปลี่ยนแปลงรายการใดๆที่ได้จดทะเบียนไว้จะต้องยื่นคำขอจดทะเบียนเปลี่ยนแปลงรายการภายใน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ตั้งแต่วันที่ได้มีการเปลี่ยนแปลงรายการนั้นๆ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3)</w:t>
        <w:br/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ประกอบพาณิชยกิจสามารถยื่นจดทะเบียนพาณิชย์ด้วยตนเองหรือจะมอบอำนาจให้ผู้อื่นยื่นจดทะเบียนแทนก็ได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ห้ผู้ประกอบพาณิชยกิจซึ่งเป็นเจ้าของกิจการ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บบพิมพ์คำขอจดทะเบีย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แบบท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หรือหนังสือมอบอำนาจสามารถขอได้จากพนักงานเจ้าหน้าที่หรือดาวน์โหลดจา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www.dbd.go.th</w:t>
        <w:br/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ทั้งนี้ในกรณีที่คำขอหรือเอกสารหลักฐานไม่ครบถ้วน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รือมีความบกพร่องไม่สมบูรณ์เป็นเหตุให้ไม่สามารถพิจารณาได้เจ้าหน้าที่จะจัดทำบันทึกความบกพร่องของรายการเอกสารหรือเอกสารหลักฐานที่ต้องยื่นเพิ่มเติมโดยผู้ยื่นคำขอจะต้องดำเนินการแก้ไข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รือยื่นเอกสารเพิ่มเติมภายในระยะเวลาที่กำหนดในบันทึกดังกล่าวมิเช่นนั้นจะถือว่าผู้ยื่นคำขอละทิ้งคำขอโดยเจ้าหน้าที่และผู้ยื่นคำขอหรือผู้ได้รับมอบอำนาจจะลงนามบันทึกดังกล่าวและจะมอบสำเนาบันทึกความพร่องดังกล่าวให้ผู้ยื่นคำขอหรือผู้ได้รับมอบอำนาจไว้เป็นหลักฐา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ตรวจพิจารณาเอกส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จ้ง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ายทะเบียนรับจดทะเบี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บันทึกข้อมูลเข้าระ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เตรียมใบสำคัญการจดทะเบ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ตรวจเอกสารและ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อบใบทะเบียนพาณิชย์ให้ผู้ยื่นคำข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บัตรประจำตัวของผู้ประกอบพาณิชยกิจพร้อมลงนาม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ของผู้ประกอบพาณิชยกิจพร้อมลงนาม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2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อื่น ๆ สำหรับยื่นเพิ่มเติม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ำขอจดทะเบียนพาณิชย์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ท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้นฉบั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ให้ความยินยอมให้ใช้สถานที่ตั้งสำนักงานแห่งใหญ่โดยให้เจ้าของร้านหรือเจ้าของกรรมสิทธิ์ลงนามและให้มีพยานลงชื่อรับรองอย่างน้อ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ที่แสดงให้เห็นว่าผู้ให้ความยินยอมเป็นเจ้าบ้านหรือสำเนาสัญญาเช่าโดยมีผู้ให้ความยินยอมเป็นผู้เช่าหรือเอกสารสิทธิ์อย่างอื่นที่ผู้เป็นเจ้าของกรรมสิทธิ์เป็นผู้ให้ความยินยอม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ผู้ประกอบพาณิชยกิจมิได้เป็นเจ้าบ้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ที่แสดงสถานที่ซึ่งใช้ประกอบพาณิชยกิจและสถานที่สำคัญบริเวณใกล้เคียงโดยสังเขปพร้อมลงนามรับรองเอกส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ร้อมปิดอากรแสตมป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บ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รั้ง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ธรรมเนีย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คัดสำเนาเอกส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ชุด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ำบล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สตึก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อำเภอ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สตึก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จังหวัด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ู่มือการกรอก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Angsana New"/>
      <w:b/>
      <w:bCs/>
      <w:color w:val="5B9BD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Angsana New"/>
      <w:color w:val="1F4D7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Angsana New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32"/>
      <w:lang w:bidi="ar-SA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lang w:bidi="ar-SA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lang w:bidi="ar-SA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Cs w:val="22"/>
      <w:lang w:bidi="ar-SA"/>
    </w:rPr>
  </w:style>
  <w:style w:type="character" w:styleId="Style9">
    <w:name w:val="ข้อความตัวยึด"/>
    <w:qFormat/>
    <w:rPr>
      <w:rFonts w:cs="Times New Roman"/>
      <w:color w:val="808080"/>
    </w:rPr>
  </w:style>
  <w:style w:type="character" w:styleId="Style10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1">
    <w:name w:val="ข้อความข้อคิดเห็น อักขระ"/>
    <w:qFormat/>
    <w:rPr>
      <w:rFonts w:cs="Times New Roman"/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rFonts w:cs="Times New Roman"/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หัวกระดาษ อักขระ"/>
    <w:qFormat/>
    <w:rPr>
      <w:rFonts w:cs="Times New Roman"/>
    </w:rPr>
  </w:style>
  <w:style w:type="character" w:styleId="Style15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1:58:00Z</dcterms:created>
  <dc:creator>CM</dc:creator>
  <dc:description/>
  <cp:keywords/>
  <dc:language>en-US</dc:language>
  <cp:lastModifiedBy>User</cp:lastModifiedBy>
  <cp:lastPrinted>2019-11-04T10:51:00Z</cp:lastPrinted>
  <dcterms:modified xsi:type="dcterms:W3CDTF">2019-11-04T03:52:00Z</dcterms:modified>
  <cp:revision>19</cp:revision>
  <dc:subject/>
  <dc:title>คู่มือสำหรับประชาชน: การจดทะเบียนพาณิชย์ (เปลี่ยนแปลงรายการจดทะเบียน) ตามพ</dc:title>
</cp:coreProperties>
</file>