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6"/>
          <w:sz w:val="36"/>
          <w:szCs w:val="36"/>
          <w:lang w:bidi="th-TH"/>
        </w:rPr>
        <w:t>คู่มือสำหรับประชาชน</w:t>
      </w:r>
      <w:r>
        <w:rPr>
          <w:rFonts w:ascii="TH SarabunPSK" w:hAnsi="TH SarabunPSK" w:cs="TH SarabunPSK"/>
          <w:b/>
          <w:b/>
          <w:bCs/>
          <w:color w:val="0D0D0D"/>
          <w:sz w:val="36"/>
          <w:sz w:val="36"/>
          <w:szCs w:val="36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D0D0D"/>
          <w:sz w:val="36"/>
          <w:szCs w:val="36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การแจ้งขุดด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น่วยงานที่รับผิดชอ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ทศบาลตำบลศรีสตึก อำเภอสตึก จังหวัดบุรีรัม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ทรวง</w:t>
      </w:r>
      <w:r>
        <w:rPr>
          <w:rFonts w:cs="TH SarabunPSK" w:ascii="TH SarabunPSK" w:hAnsi="TH SarabunPSK"/>
          <w:sz w:val="32"/>
          <w:szCs w:val="32"/>
          <w:lang w:bidi="th-TH"/>
        </w:rPr>
        <w:t>: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ทรวงมหาดไท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D0D0D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ascii="TH SarabunPSK" w:hAnsi="TH SarabunPSK" w:cs="TH SarabunPSK"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แจ้งขุดดิน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ทศบาลตำบลศรีสตึก อำเภอสตึก จังหวัดบุรีรัมย์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ประเภทของงานบริการ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หมวดหมู่ของงานบริการ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ับแจ้ง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การขุดดินและถมดิน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43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ริการทั่วไป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พระราชบัญญัติการขุดดินและถมดิน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 254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>7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[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ำเนาคู่มือประชาช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]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ารแจ้งขุดดิ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21/05/2558 13:5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ที่ทำการเทศบาลตำบลศรีสตึก อำเภอสตึก จังหวัดบุรีรัมย์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โทรศัพท์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,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044-680288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ติดต่อด้วยตนเอง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ณ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 ถึง วันศุกร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เว้นวันหยุดราชกา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08:30-16:30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>.   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ไม่มีพักเที่ยง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ขุดดินที่ต้องแจ้งต่อเจ้าพนักงานท้องถิ่นจะต้องมีองค์ประกอบที่ครบถ้วนดังนี้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     1.1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ดำเนินการขุดดินนั้นจะต้องเป็นการดำเนินการในท้องที่ที่พระราชบัญญัติการขุดดินและถมดินใช้บังคับได้แก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          1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ทศบาล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          2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ุงเทพมหานค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          3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มืองพัทยา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          4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งค์กรปกครองส่วนท้องถิ่นอื่นตามที่มีกฎหมายโดยเฉพาะจัดตั้งขึ้นซึ่งรัฐมนตรีประกาศกำหนดในราชกิจจานุเบกษา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          5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ริเวณที่มีพระราชกฤษฎีกาให้ใช้บังคับกฎหมายว่าด้วยการควบคุมอาคา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          6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ขตผังเมืองรวมตามกฎหมายว่าด้วยการผังเมือง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          7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ท้องที่ซึ่งรัฐมนตรีประกาศกำหนดให้ใช้บังคับพระราชบัญญัติการขุดดินและถมดิ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ใช้กับกรณีองค์การบริหารส่วนท้องถิ่นซึ่งไม่อยู่ในเขตควบคุมอาคารและไม่อยู่ในเขตผังเมืองรวม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  <w:br/>
        <w:t xml:space="preserve">         1.2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ารดำเนินการขุดดินเข้าลักษณะตาม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17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แห่งพระราชบัญญัติการขุดดินและถมดินคือประสงค์จะทำการขุดดินโดยมีความลึกจากระดับพื้นดินเกิ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3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มตรหรือมีพื้นที่ปากบ่อดินเกินหนึ่งหมื่นตารางเมตรหรือมีความลึกหรือพื้นที่ตามที่เจ้าพนักงานท้องถิ่นประกาศกำหนดโดยการประกาศของเจ้าพนักงานท้องถิ่นจะต้องไม่เป็นการกระทำที่ขัดหรือแย้งกับพระราชบัญญัติการขุดดินและถมดิน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2543   </w:t>
        <w:br/>
        <w:t xml:space="preserve">     2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พิจารณารับแจ้งการขุดดิ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เจ้าพนักงานท้องถิ่นต้องออกใบรับแจ้งตามแบบที่เจ้าพนักงานท้องถิ่นกำหนดเพื่อเป็นหลักฐานการแจ้ง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วันนับแต่วันที่ได้รับแจ้งถ้าการแจ้งเป็นไปโดยไม่ถูกต้องให้เจ้าพนักงานท้องถิ่นแจ้งให้แก้ไขให้ถูกต้อง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7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วันนับแต่วันที่มีการแจ้งถ้าผู้แจ้งไม่แก้ไขให้ถูกต้อง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7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วันนับแต่วันที่ผู้แจ้งได้รับแจ้งให้แก้ไขให้เจ้าพนักงานท้องถิ่นมีอำนาจออกคำสั่งให้การแจ้งเป็นอันสิ้นผลกรณีถ้าผู้แจ้งได้แก้ไขให้ถูกต้องภายในเวลาที่กำหนดให้เจ้าพนักงานท้องถิ่นออกใบรับแจ้งให้แก่ผู้แจ้ง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3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นับแต่วันที่ได้รับแจ้งที่ถูกต้อง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ผู้แจ้งยื่นเอกสารแจ้งการขุดดินตามที่กำหนดให้เจ้าพนักงานท้องถิ่นดำเนินการตรวจสอบข้อมูล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รปกครองส่วนท้องถิ่นในพื้นที่ที่จะดำเนินการขุดดิ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จ้าพนักงานท้องถิ่นดำเนินการตรวจสอบและพิจารณ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ถูกต้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รปกครองส่วนท้องถิ่นในพื้นที่ที่จะดำเนินการขุดดิ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ลงนา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ณะกรรมการมีมติ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ออกใบรับแจ้งและแจ้งให้ผู้แจ้งมารับใบรับแจ้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รปกครองส่วนท้องถิ่นในพื้นที่ที่จะดำเนินการขุดดิ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บุคคลธรรมดา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ังสือรับรองนิติบุคค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นิติบุคคล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)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ผนผังบริเวณที่ประสงค์จะดำเนินการขุดดิ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ผนผังแสดงเขตที่ดินและที่ดินบริเวณข้างเคีย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บบแปลนรายการประกอบแบบแปล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โฉนดที่ดิน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รือส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ขนาดเท่าต้นฉบับทุกหน้าพร้อมเจ้าของที่ดินลงนามรับรองสำเนาทุกหน้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ผู้ขออนุญาตไม่ใช่เจ้าของที่ดินต้องมีหนังสือยินยอมของเจ้าของที่ดินให้ก่อสร้างอาคารในที่ดิ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ังสือมอบอำนาจกรณีให้บุคคลอื่นยื่นแจ้งการขุดดิ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ังสือยินยอมของเจ้าของที่ดินกรณีที่ดินบุคคลอื่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ายการคำนวณ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วิศวกรผู้ออกแบบและคำนวณการขุดดินที่มีความลึกจากระดับพื้นดินเกิน๓เมตรหรือพื้นที่ปากบ่อดินเก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0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ตารางเมตรต้องเป็นผู้ได้รับใบอนุญาตประกอบวิชาชีพวิศวกรรมควบคุมสาขาวิศวกรรมโยธาไม่ต่ำกว่าระดับสามัญวิศวกรกรณีการขุดดินที่มีความลึกเกินสูง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มตรวิศวกรผู้ออกแบบและคำนวณต้องเป็นผู้ได้รับใบอนุญาตประกอบวิชาชีพวิศวกรรมควบคุมสาขาวิศวกรรมโยธาระดับวุฒิวิศวก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ายละเอียดการติดตั้งอุปกรณ์สำหรับวัดการเคลื่อนตัวของดิ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กรณีการขุดดินลึกเก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มต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ชื่อผู้ควบคุมงา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กรณีการขุดดินลึกเก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มตรหรือมีพื้นที่ปากบ่อดินเก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0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ารางเมตรหรือมีความลึกหรือมีพื้นที่ตามที่เจ้าพนักงานท้องถิ่นประกาศกำหนดผู้ควบคุมงานต้องเป็นผู้ได้รับใบอนุญาตประกอบวิชาชีพวิศวกรรมควบคุมสาขาวิศวกรรมโยธา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ค่าธรรมเนียมต่อฉบับฉบับ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50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5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เทศบาลตำบลศรีสตึก อำเภอสตึก จังหวัดบุรีรัมย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หมู่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8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ำบลสตึก อำเภอสตึก  จังหวัดบุรีรัมย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31150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โท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,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044-680288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ว็บไซต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www.sri-satuk.go.th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6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ผยแพร่คู่มือบนเว็บไซต์แล้ว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นางสาวปัณณิกา เหยียดรัมย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บัณฑิต นพเกต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อัครเดช วงศ์น้ำคำ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ngsan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Calibri Light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Calibri Light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Calibri Light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Calibri Light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Calibri Light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9:06:00Z</dcterms:created>
  <dc:creator>CM</dc:creator>
  <dc:description/>
  <cp:keywords/>
  <dc:language>en-US</dc:language>
  <cp:lastModifiedBy>User</cp:lastModifiedBy>
  <cp:lastPrinted>2015-03-02T08:12:00Z</cp:lastPrinted>
  <dcterms:modified xsi:type="dcterms:W3CDTF">2019-10-28T06:52:00Z</dcterms:modified>
  <cp:revision>13</cp:revision>
  <dc:subject/>
  <dc:title/>
</cp:coreProperties>
</file>