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6"/>
          <w:sz w:val="36"/>
          <w:szCs w:val="36"/>
          <w:lang w:bidi="th-TH"/>
        </w:rPr>
        <w:t xml:space="preserve">คู่มือสำหรับประชาชน </w:t>
      </w:r>
      <w:r>
        <w:rPr>
          <w:rFonts w:cs="TH SarabunPSK" w:ascii="TH SarabunPSK" w:hAnsi="TH SarabunPSK"/>
          <w:b/>
          <w:bCs/>
          <w:color w:val="0D0D0D"/>
          <w:sz w:val="36"/>
          <w:szCs w:val="36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 xml:space="preserve">การจดทะเบียนพาณิชย์ </w:t>
      </w: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>เลิกประกอบพาณิชยกิจ</w:t>
      </w: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t xml:space="preserve">)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>ตามพ</w:t>
      </w: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>ร</w:t>
      </w: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>บ</w:t>
      </w: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>ทะเบียนพาณิชย์พ</w:t>
      </w: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t xml:space="preserve">. 2499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>กรณีผู้ขอจดทะเบียนเป็นบุคคลธรรมด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น่วยงานที่รับผิดชอบ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ทศบาลตำบลศรีสตึก อำเภอสตึก จังหวัดบุรีรัมย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ะทรว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ทรวงพาณิชย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D0D0D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ascii="TH SarabunPSK" w:hAnsi="TH SarabunPSK" w:cs="TH SarabunPSK"/>
          <w:color w:val="0D0D0D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การจดทะเบียนพาณิชย์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เลิกประกอบพาณิชยกิจ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ตาม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บ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ทะเบียนพาณิชย์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 2499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ณีผู้ขอจดทะเบียนเป็นบุคคลธรรมดา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ทศบาลตำบลศรีสตึก อำเภอสตึก จังหวัดบุรีรัมย์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ประเภทของงานบริการ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กระบวนงานบริการที่ให้บริการในส่วนภูมิภาคและส่วนท้องถิ่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หมวดหมู่ของงานบริการ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จดทะเบียน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/>
        <w:t>:</w:t>
      </w:r>
    </w:p>
    <w:tbl>
      <w:tblPr>
        <w:tblW w:w="1031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ab/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ประกาศกรมพัฒนาธุรกิจการค้าเรื่องกำหนดแบบพิมพ์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54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ab/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ประกาศกรมพัฒนาธุรกิจการค้าเรื่องกำหนดแบบพิมพ์เพื่อใช้ในการให้บริการข้อมูลทะเบียนพาณิชย์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2555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ab/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เรื่องแต่งตั้งพนักงานเจ้าหน้าที่และนายทะเบียนพาณิชย์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ฉบับ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8)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552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ab/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เรื่องการตั้งสำนักงานทะเบียนพาณิชย์แต่งตั้งพนักงานเจ้าหน้าที่และนายทะเบียนพาณิชย์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ฉบับ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9)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2552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และ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ฉบับ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10)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2553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กฎกระทรวงพาณิชย์ฉบับ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3 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2540)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ออกตามความในพระราชบัญญัติทะเบียนพาณิชย์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499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คำสั่งสำนักงานกลางทะเบียนพาณิชย์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1/2553 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เรื่องหลักเกณฑ์และวิธีการกำหนดเลขทะเบียนพาณิชย์และเลขคำขอจดทะเบียนพาณิชย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คำสั่งสำนักงานกลางทะเบียนพาณิชย์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1/2554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เรื่องหลักเกณฑ์และวิธีการกำหนดเลขทะเบียนพาณิชย์และเลขคำขอจดทะเบียนพาณิชย์จังหวัดบึงกาฬ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ฉบับ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83 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2515) 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เรื่องกำหนดพาณิชยกิจที่ไม่อยู่ภายใต้บังคับของกฎหมายว่าด้วยทะเบียนพาณิชย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9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ฉบับ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93 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2520)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เรื่องกำหนดพาณิชยกิจที่ไม่อยู่ภายใต้บังคับแห่งพระราชบัญญัติทะเบียนพาณิชย์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499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0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เรื่องให้ผู้ประกอบพาณิชยกิจต้องจดทะเบียนพาณิชย์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 xml:space="preserve">ฉบับที่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11)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553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ฎ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กำหนดกิจการเป็นพาณิชยกิจ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546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บ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ทะเบียนพาณิชย์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499</w:t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บริการที่มีความสำคัญด้านเศรษฐกิจ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ังคม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่วนภูมิภาค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ไม่มี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นาที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พจ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ทก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 09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ที่ทำการเทศบาลตำบลศรีสตึก อำเภอสตึก จังหวัดบุรีรัมย์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โทรศัพท์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,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โทรสาร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044-680288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/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ติดต่อด้วยตนเอง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ณ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 ถึง วันศุกร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เว้นวันหยุดราชการ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08:30-16:30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>.   (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ไม่มีพักเที่ยง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ผู้ประกอบพาณิชยกิจซึ่งจดทะเบียนพาณิชย์ไว้ต่อมาได้เลิกประกอบพาณิชยกิจทั้งหมดจะโดยเหตุใดก็ตามเช่นขาดทุนไม่ประสงค์จะประกอบการค้าต่อไปเจ้าของสถานที่เรียกห้องคืนเพราะหมดสัญญาเช่าหรือเลิกห้างหุ้นส่วนบริษัทให้ยื่นคำขอจดทะเบียนเลิกประกอบพาณิชยกิจต่อพนักงานเจ้าหน้าที่ภายในกำหน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วันนับตั้งแต่วันเลิกประกอบพาณิชยกิจ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มาตร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13)</w:t>
        <w:br/>
        <w:br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ณีผู้ประกอบพาณิชยกิจมีเหตุขัดข้องไม่สามารถยื่นคำขอจดทะเบียนเลิกด้วยตนเองเช่นวิกลจริตตายสาบสูญเป็นต้นให้ผู้ที่มีส่วนได้เสียตามกฎหมายเช่นสามีภริยาบิดามารดาหรือบุตรยื่นขอจดทะเบียนเลิกประกอบพาณิชยกิจแทนผู้ประกอบพาณิชยกิจนั้นได้โดยให้ผู้มีส่วนได้เสียตามกฎหมายลงลายมือชื่อในคำขอจดทะเบียนเลิกพร้อมแนบเอกสารหลักฐานการที่ผู้ประกอบพาณิชยกิจไม่สามารถมายื่นคำขอจดทะเบียนได้ด้วยตนเองเช่นใบมรณบัตรคำสั่งศาลเป็นต้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ผู้ประกอบพาณิชยกิจสามารถยื่นจดทะเบียนเลิกประกอบพาณิชยกิจได้ด้วยตนเองหรือจะมอบอำนาจให้ผู้อื่นยื่นแทนก็ได้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  <w:t>4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ให้ผู้ประกอบพาณิชยกิจซึ่งเป็นเจ้าของกิจการหรือผู้มีส่วนได้เสีย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แล้วแต่กรณี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เป็นผู้ลงลายมือชื่อรับรองรายการในคำขอจดทะเบียนและเอกสารประกอบคำขอจดทะเบีย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br/>
        <w:t xml:space="preserve">5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แบบพิมพ์คำขอจดทะเบีย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แบบท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หรือหนังสือมอบอำนาจสามารถขอได้จากพนักงานเจ้าหน้าที่หรือดาวน์โหลดจาก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www.dbd.go.th</w:t>
        <w:br/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ขั้นตอนการดำเนินงานตามคู่มือจะเริ่มนับระยะเวลาตั้งแต่เจ้าหน้าที่ตรวจสอบเอกสารครบถ้วนตามที่ระบุไว้ในคู่มือประชาชนเรียบร้อยแล้วทั้งนี้ในกรณีที่คำขอหรือเอกสารหลักฐานไม่ครบถ้วนและ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หรือมีความบกพร่องไม่สมบูรณ์เป็นเหตุให้ไม่สามารถพิจารณาได้เจ้าหน้าที่จะจัดทำบันทึกความบกพร่องของรายการเอกสารหรือเอกสารหลักฐานที่ต้องยื่นเพิ่มเติมโดยผู้ยื่นคำขอจะต้องดำเนินการแก้ไขและ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หรือยื่นเอกสารเพิ่มเติมภายในระยะเวลาที่กำหนดในบันทึกดังกล่าวมิเช่นนั้นจะถือว่าผู้ยื่นคำขอละทิ้งคำขอโดยเจ้าหน้าที่และผู้ยื่นคำขอหรือผู้ได้รับมอบอำนาจจะลงนามบันทึกดังกล่าวและจะมอบสำเนาบันทึกความพร่องดังกล่าวให้ผู้ยื่นคำขอหรือผู้ได้รับมอบอำนาจไว้เป็นหลักฐา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20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2131"/>
        <w:gridCol w:w="116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ยทะเบียนตรวจพิจารณาเอกส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จ้งผล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จ้าหน้าที่การเงินรับชำระค่าธรรมเนีย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นายทะเบียนรับจดทะเบีย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จ้าหน้าที่บันทึกข้อมูลเข้าระบ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จัดเตรียมใบสำคัญการจดทะเบีย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ังสือรับรอ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ำเนา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ลงนา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คณะกรรมการมีมติ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ยทะเบียนตรวจเอกสารและลงนา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มอบใบทะเบียนพาณิชย์ให้ผู้ยื่นคำขอ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นาที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มการปกคร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ำเนาบัตรประจำตัวของผู้ประกอบพาณิชยกิจหรือทายาทที่ยื่นคำขอแทนพร้อมลงนามรับรองสำเนาถูกต้อ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15.2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เอกสารอื่น ๆ สำหรับยื่นเพิ่มเติม</w:t>
      </w:r>
    </w:p>
    <w:tbl>
      <w:tblPr>
        <w:tblW w:w="103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คำขอจดทะเบียนพาณิชย์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บบท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มพัฒนาธุรกิจการค้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ใบทะเบียนพาณิชย์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จริ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มพัฒนาธุรกิจการค้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สำเนาใบมรณบัตรของผู้ประกอบพาณิชยกิ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ถึงแก่กรร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โดยให้ทายาทที่ยื่นคำขอเป็นผู้ลงนามรับรองสำเนาถูกต้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มการปกคร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ำเนาหลักฐานแสดงความเป็นทายาทของผู้ลงชื่อแทนผู้ประกอบพาณิชยกิจซึ่งถึงแก่กรรมพร้อมลงนามรับรองสำเนาถูกต้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มการปกคร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มอบอำนา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พร้อมปิดอากรแสตมป์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สำเนาบัตรประจำตัวประชาชนของผู้รับมอบอำนา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ร้อมลงนามรับรองสำเนาถูกต้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มการปกคร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 xml:space="preserve">ค่าธรรมเนียมการจดทะเบีย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ครั้ง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่าธรรมเนีย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 xml:space="preserve">ค่าธรรมเนียมคัดสำเนาเอกส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ชุด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่าธรรมเนีย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เทศบาลตำบลศรีสตึก อำเภอสตึก จังหวัดบุรีรัมย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หมู่ที่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8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ตำบลสตึก อำเภอสตึก จังหวัดบุรีรัมย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31150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/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โทร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,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โทรสาร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044-680288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/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ว็บไซต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www.sri-satuk.go.th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/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คู่มือการกรอกเอกส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</w:p>
        </w:tc>
      </w:tr>
    </w:tbl>
    <w:p>
      <w:pPr>
        <w:pStyle w:val="Style16"/>
        <w:spacing w:lineRule="auto" w:line="240" w:before="0" w:after="0"/>
        <w:ind w:left="426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วันที่พิมพ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6/07/255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ถาน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ผยแพร่คู่มือบนเว็บไซต์แล้ว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งสาวปัณณิกา เหยียดรัมย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ยบัณฑิต นพเกต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ยอัครเดช วงศ์น้ำคำ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ngsana New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Angsana New"/>
      <w:b/>
      <w:bCs/>
      <w:color w:val="2E74B5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Angsana New"/>
      <w:b/>
      <w:bCs/>
      <w:color w:val="5B9BD5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Angsana New"/>
      <w:b/>
      <w:bCs/>
      <w:color w:val="5B9BD5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Angsana New"/>
      <w:b/>
      <w:bCs/>
      <w:i/>
      <w:iCs/>
      <w:color w:val="5B9BD5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Angsana New"/>
      <w:color w:val="1F4D7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Angsana New"/>
      <w:i/>
      <w:iCs/>
      <w:color w:val="1F4D7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8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32"/>
      <w:lang w:bidi="ar-SA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lang w:bidi="ar-SA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26"/>
      <w:lang w:bidi="ar-SA"/>
    </w:rPr>
  </w:style>
  <w:style w:type="character" w:styleId="4">
    <w:name w:val="หัวเรื่อง 4 อักขระ"/>
    <w:qFormat/>
    <w:rPr>
      <w:rFonts w:ascii="Calibri" w:hAnsi="Calibri" w:eastAsia="Times New Roman" w:cs="Cordia New"/>
      <w:b/>
      <w:bCs/>
      <w:sz w:val="28"/>
      <w:lang w:bidi="ar-SA"/>
    </w:rPr>
  </w:style>
  <w:style w:type="character" w:styleId="5">
    <w:name w:val="หัวเรื่อง 5 อักขระ"/>
    <w:qFormat/>
    <w:rPr>
      <w:rFonts w:ascii="Calibri" w:hAnsi="Calibri" w:eastAsia="Times New Roman" w:cs="Cordia New"/>
      <w:b/>
      <w:bCs/>
      <w:i/>
      <w:iCs/>
      <w:sz w:val="26"/>
      <w:szCs w:val="26"/>
      <w:lang w:bidi="ar-SA"/>
    </w:rPr>
  </w:style>
  <w:style w:type="character" w:styleId="6">
    <w:name w:val="หัวเรื่อง 6 อักขระ"/>
    <w:qFormat/>
    <w:rPr>
      <w:rFonts w:ascii="Calibri" w:hAnsi="Calibri" w:eastAsia="Times New Roman" w:cs="Cordia New"/>
      <w:b/>
      <w:bCs/>
      <w:szCs w:val="22"/>
      <w:lang w:bidi="ar-SA"/>
    </w:rPr>
  </w:style>
  <w:style w:type="character" w:styleId="Style9">
    <w:name w:val="ข้อความตัวยึด"/>
    <w:qFormat/>
    <w:rPr>
      <w:rFonts w:cs="Times New Roman"/>
      <w:color w:val="808080"/>
    </w:rPr>
  </w:style>
  <w:style w:type="character" w:styleId="Style10">
    <w:name w:val="การอ้างอิงข้อคิดเห็น"/>
    <w:qFormat/>
    <w:rPr>
      <w:rFonts w:cs="Times New Roman"/>
      <w:sz w:val="16"/>
      <w:szCs w:val="16"/>
    </w:rPr>
  </w:style>
  <w:style w:type="character" w:styleId="Style11">
    <w:name w:val="ข้อความข้อคิดเห็น อักขระ"/>
    <w:qFormat/>
    <w:rPr>
      <w:rFonts w:cs="Times New Roman"/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rFonts w:cs="Times New Roman"/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หัวกระดาษ อักขระ"/>
    <w:qFormat/>
    <w:rPr>
      <w:rFonts w:cs="Times New Roman"/>
    </w:rPr>
  </w:style>
  <w:style w:type="character" w:styleId="Style15">
    <w:name w:val="ท้ายกระดาษ อักขระ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ind w:left="720" w:hanging="0"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2:04:00Z</dcterms:created>
  <dc:creator>CM</dc:creator>
  <dc:description/>
  <cp:keywords/>
  <dc:language>en-US</dc:language>
  <cp:lastModifiedBy>User</cp:lastModifiedBy>
  <cp:lastPrinted>2015-03-02T22:12:00Z</cp:lastPrinted>
  <dcterms:modified xsi:type="dcterms:W3CDTF">2019-11-04T03:44:00Z</dcterms:modified>
  <cp:revision>15</cp:revision>
  <dc:subject/>
  <dc:title>คู่มือสำหรับประชาชน: การจดทะเบียนพาณิชย์ (เลิกประกอบพาณิชยกิจ) ตามพ</dc:title>
</cp:coreProperties>
</file>