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 xml:space="preserve">คู่มือสำหรับประชาชน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  <w:lang w:bidi="th-TH"/>
        </w:rPr>
        <w:t xml:space="preserve">: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lang w:val="en-US" w:eastAsia="en-US" w:bidi="th-TH"/>
        </w:rPr>
        <w:t>การขอรับการสงเคราะห์ผู้ป่วยเอดส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หน่วยงานที่รับผิดชอบ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ทศบาลตำบลศรีสตึก อำเภอสตึก จังหวัดบุรีรัมย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ระทรว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 w:eastAsia="en-US" w:bidi="th-TH"/>
        </w:rPr>
        <w:t>กระทรวงมหาดไท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ชื่อกระบวน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 w:eastAsia="en-US" w:bidi="th-TH"/>
        </w:rPr>
        <w:t>การขอรับการสงเคราะห์ผู้ป่วยเอดส์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ทศบาลตำบลศรีสตึก อำเภอสตึก จังหวัดบุรีรัมย์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 w:eastAsia="en-US" w:bidi="th-TH"/>
        </w:rPr>
        <w:t>รับแจ้ง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ระเบียบกระทรวงมหาดไทยว่าด้วยการจ่ายเงินสงเคราะห์เพื่อการยังชีพขององค์กรปกครองส่วนท้องถิ่นพ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>. 2548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ระดับผลกระทบ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 w:eastAsia="en-US" w:bidi="th-TH"/>
        </w:rPr>
        <w:t>บริการทั่วไป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พื้นที่ให้บริกา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กฎหมายข้อบังคับ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t>-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ข้อกำหนด ฯลฯ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t xml:space="preserve">0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t>[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 w:eastAsia="en-US" w:bidi="th-TH"/>
        </w:rPr>
        <w:t>สำเนาคู่มือประชาชน</w:t>
      </w: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t xml:space="preserve">]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 w:eastAsia="en-US" w:bidi="th-TH"/>
        </w:rPr>
        <w:t xml:space="preserve">การขอรับการสงเคราะห์ผู้ป่วยเอดส์   </w:t>
      </w: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t>22/05/2558 16:47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ที่ทำการเทศบาลตำบลศรีสตึก อำเภอสตึก จังหวัดบุรีรัมย์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โทรศัพท์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,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โทรสาร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044-680288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/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ติดต่อด้วยตนเอง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ณ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 ถึง วันศุกร์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เว้นวันหยุดราชการ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08:30-16:30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>.   (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ไม่มีพักเที่ยง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ระยะเวลาเปิดให้บริการ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1 – 30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พฤศจิกายนของทุกปี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ถ้ามี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-US" w:eastAsia="en-US" w:bidi="th-TH"/>
        </w:rPr>
        <w:t>ระเบียบกระทรวงมหาดไทยว่าด้วยการจ่ายเงินสงเคราะห์เพื่อการยังชีพขององค์กรปกครองส่วนท้องถิ่นพ</w:t>
      </w: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 w:eastAsia="en-US" w:bidi="th-TH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 w:eastAsia="en-US" w:bidi="th-TH"/>
        </w:rPr>
        <w:t>๒๕๔๘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 w:eastAsia="en-US" w:bidi="th-TH"/>
        </w:rPr>
        <w:t>กำ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 w:eastAsia="en-US" w:bidi="th-TH"/>
        </w:rPr>
        <w:t>หนดให้ผู้ป่วยเอดส์ที่มีคุณสมบัติครบถ้วนตามระเบียบฯและมีความประสงค์จะขอรับการสงเคราะห์ให้ยื่นคำขอต่อผู้บริหารท้องถิ่นที่ตนมีผู้ลำเนาอยู่กรณีไม่สามารถเดินทางมายื่นคำขอรับการสงเคราะห์ด้วยตนเองได้จะมอบอำนาจให้ผู้อุปการะมาดำเนินการก็ได้</w:t>
      </w: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br/>
        <w:br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 w:bidi="th-TH"/>
        </w:rPr>
        <w:t>หลักเกณฑ์</w:t>
      </w:r>
      <w:r>
        <w:rPr>
          <w:rFonts w:cs="TH SarabunPSK" w:ascii="TH SarabunPSK" w:hAnsi="TH SarabunPSK"/>
          <w:color w:val="000000"/>
          <w:sz w:val="32"/>
          <w:szCs w:val="32"/>
          <w:lang w:val="en-US" w:eastAsia="en-US" w:bidi="th-TH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 w:eastAsia="en-US" w:bidi="th-TH"/>
        </w:rPr>
        <w:t>ผู้มีสิทธิจะได้รับเงินสงเคราะห์ต้องเป็นผู้มีคุณสมบัติและไม่มีลักษณะต้องห้ามดังต่อไปนี้</w:t>
      </w: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br/>
        <w:t xml:space="preserve">    1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 w:eastAsia="en-US" w:bidi="th-TH"/>
        </w:rPr>
        <w:t>เป็นผู้ป่วยเอดส์ที่แพทย์ได้รับรองและทำการวินิจฉัยแล้ว</w:t>
      </w: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br/>
        <w:t xml:space="preserve">    2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 w:eastAsia="en-US" w:bidi="th-TH"/>
        </w:rPr>
        <w:t>มีภูมิลำเนาอยู่ในเขตพื้นที่องค์กรปกครองส่วนท้องถิ่น</w:t>
      </w: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br/>
        <w:t xml:space="preserve">    3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 w:eastAsia="en-US" w:bidi="th-TH"/>
        </w:rPr>
        <w:t>มีรายได้ไม่เพียงพอแก่การยังชีพหรือถูกทอดทิ้งหรือขาดผู้อุปการะเลี้ยงดูหรือไม่สามารถประกอบอาชีพเลี้ยงตนเองได้ในการขอรับการสงเคราะห์ผู้ป่วยเอดส์ผู้ป่วยเอดส์ที่ได้รับความเดือดร้อนกว่าหรือผู้ที่มีปัญหาซ้ำซ้อนหรือผู้ที่อยู่อาศัยอยู่ในพื้นที่ห่างไกลทุรกันดารยากต่อการเข้าถึงบริการของรัฐเป็นผู้ได้รับการพิจารณาก่อน</w:t>
      </w: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br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 w:bidi="th-TH"/>
        </w:rPr>
        <w:t>วิธีการ</w:t>
      </w: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br/>
        <w:br/>
        <w:t xml:space="preserve">    1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 w:eastAsia="en-US" w:bidi="th-TH"/>
        </w:rPr>
        <w:t>ผู้ป่วยเอดส์ยื่นคำขอตามแบบพร้อมเอกสารหลักฐานต่อองค์กรปกครองส่วนท้องถิ่นณที่ทำการองค์กรปกครองส่วนท้องถิ่นด้วยตนเองหรือมอบอำนาจให้ผู้อุปการะมาดำเนินการก็ได้</w:t>
      </w: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br/>
        <w:br/>
        <w:t xml:space="preserve">    2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 w:eastAsia="en-US" w:bidi="th-TH"/>
        </w:rPr>
        <w:t>ผู้ป่วยเอดส์รับการตรวจสภาพความเป็นอยู่คุณสมบัติว่าสมควรได้รับการสงเคราะห์หรือไม่โดยพิจารณาจากความเดือดร้อนเป็นผู้ที่มีปัญหาซ้ำซ้อนหรือเป็นผู้ที่อยู่อาศัยอยู่ในพื้นที่ห่างไกลทุรกันดารยากต่อการเข้าถึงบริการของรัฐ</w:t>
      </w: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br/>
        <w:br/>
        <w:t xml:space="preserve">    3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 w:eastAsia="en-US" w:bidi="th-TH"/>
        </w:rPr>
        <w:t>กรณีผู้ป่วยเอดส์ที่ได้รับเบี้ยยังชีพย้ายที่อยู่ถือว่าขาดคุณสมบัติตามนัยแห่งระเบียบต้องไปยื่นความประสงค์ต่อองค์กรปกครองส่วนท้องถิ่นแห่งใหม่ที่ตนย้ายไปเพื่อพิจารณาใหม่</w:t>
      </w: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br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ผู้ที่ประสงค์จะขอรับการสงเคราะห์หรือผู้รับมอบอำนาจยื่นคำขอพร้อมเอกสารหลักฐานและเจ้าหน้าที่ตรวจสอบคำร้องขอลงทะเบียนและเอกสารหลักฐานประกอ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 xml:space="preserve">4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ระยะเวล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 xml:space="preserve">: 4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นาท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ระบุระยะเวลาจริ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)</w:t>
              <w:br/>
              <w:t xml:space="preserve">2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คือเทศบาล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.....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ระบุชื่อ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 xml:space="preserve">) /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.....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ระบุชื่อ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 xml:space="preserve">) /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มืองพัทย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ออกใบนัดหมายตรวจสภาพความเป็นอยู่และคุณสมบัติ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 xml:space="preserve">1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ระยะเวล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 xml:space="preserve">: 1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นาท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ระบุระยะเวลาที่ให้บริการจริ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)</w:t>
              <w:br/>
              <w:t xml:space="preserve">2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คือเทศบาล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.....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ระบุชื่อ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 xml:space="preserve">) /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.....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ระบุชื่อ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 xml:space="preserve">) /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มืองพัทย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ตรวจสภาพความเป็นอยู่และคุณสมบัติของผู้ที่ประสงค์รับการสงเคราะห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หนองแหน อำเภอพนมสารคาม    จังหวัดฉะเชิงเทร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ระยะเวล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ไม่เกิ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วันนับจากได้รับคำขอ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ระบุระยะเวลาที่ให้บริการจริ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)</w:t>
              <w:br/>
              <w:t xml:space="preserve">2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คือเทศบาล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.....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ระบุชื่อ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 xml:space="preserve">) /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.....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ระบุชื่อ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 xml:space="preserve">) /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มืองพัทย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จัดทำทะเบียนประวัติพร้อมเอกสารหลักฐานประกอบความเห็นเพื่อเสนอผู้บริห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ระยะเวล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ไม่เกิ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วันนับจากการออกตรวจสภาพความเป็นอยู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ระบุระยะเวลาที่ให้บริการจริ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)</w:t>
              <w:br/>
              <w:t xml:space="preserve">2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คือเทศบาล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.....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ระบุชื่อ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 xml:space="preserve">) /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.....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ระบุชื่อ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 xml:space="preserve">) /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มืองพัทย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พิจารณาอนุมัติ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ระยะเวล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ไม่เกิ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วันนับแต่วันที่ยื่นคำขอ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ระบุระยะเวลาที่ให้บริการจริ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)</w:t>
              <w:br/>
              <w:t xml:space="preserve">2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ผู้รับผิดชอบคือผู้บริหารองค์กรปกครองส่วนท้องถิ่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br/>
              <w:t xml:space="preserve">3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กรณีมีข้อขัดข้องเกี่ยวกับการพิจารณาได้แก่สภาพความเป็นอยู่คุณสมบัติหรือข้อจำกัดด้านงบประมาณจะแจ้งเหตุขัดข้องที่ไม่สามารถให้การสงเคราะห์ให้ผู้ขอทราบไม่เกินระยะเวลาที่กำหน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br/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t xml:space="preserve">13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15.1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หรือบัตรอื่นที่ออกให้โดยหน่วยงานของรัฐที่มีรูปถ่ายพร้อมสำเน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ทะเบียนบ้านพร้อมสำเน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สมุดบัญชีเงินฝากธนาคารพร้อมสำเน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กรณีที่ผู้ขอรับเงินเบี้ยยังชีพผู้ประสงค์ขอรับเงินเบี้ยยังชีพผู้สูงอายุประสงค์ขอรับเงินเบี้ยยังชีพผู้สูงอายุผ่านธนาค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หนังสือมอบอำนา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กรณีมอบอำนาจให้ดำเนินการแท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)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บัตรประจำตัวประชาชนหรือบัตรอื่นที่ออกให้โดยหน่วยงานของรัฐที่มีรูปถ่ายพร้อมสำเนาของผู้รับมอบอำนา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กรณีมอบอำนาจให้ดำเนินการแท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6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สมุดบัญชีเงินฝากธนาคารพร้อมสำเนาของผู้รับมอบอำนา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กรณีที่ผู้ขอรับเงินเบี้ยยังชีพผู้ประสงค์ขอรับเงินเบี้ยยังชีพผู้สูงอายุประสงค์ขอรับเงินเบี้ยยังชีพผู้สูงอายุผ่านธนาคารของผู้รับมอบอำนาจ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84"/>
        <w:gridCol w:w="13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10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bidi="th-TH"/>
              </w:rPr>
              <w:t>ไม่พบเอกสารอื่น ๆ สำหรับยื่นเพิ่มเติม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567" w:hRule="atLeast"/>
        </w:trPr>
        <w:tc>
          <w:tcPr>
            <w:tcW w:w="10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bidi="th-TH"/>
              </w:rPr>
              <w:t>ไม่มีข้อมูลค่าธรรมเนียม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เทศบาลตำบลศรีสตึก อำเภอสตึก จังหวัดบุรีรัมย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หมู่ที่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8 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ตำบลสตึก อำเภอสตึก จังหวัดบุรีรัมย์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31150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/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โทร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,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โทรสาร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044-680288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/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ว็บไซต์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www.sri-satuk.go.th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67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bidi="th-TH"/>
              </w:rPr>
              <w:t>ไม่มีแบบฟอร์ม ตัวอย่าง และคู่มือการกรอก</w:t>
            </w:r>
          </w:p>
        </w:tc>
      </w:tr>
    </w:tbl>
    <w:p>
      <w:pPr>
        <w:pStyle w:val="Style16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วันที่พิมพ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16/07/255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สถาน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ผยแพร่คู่มือบนเว็บไซต์แล้ว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นางสาวปัณณิกา เหยียดรัมย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นายบัณฑิต นพเกต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นายอัครเดช วงศ์น้ำคำ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11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ngsan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" w:hAnsi="Calibri Light" w:eastAsia="Times New Roman" w:cs="Calibri Light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Calibri Light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Calibri Light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Calibri Light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Calibri Light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Calibri Light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Style10">
    <w:name w:val="การอ้างอิงข้อคิดเห็น"/>
    <w:qFormat/>
    <w:rPr>
      <w:sz w:val="16"/>
      <w:szCs w:val="16"/>
    </w:rPr>
  </w:style>
  <w:style w:type="character" w:styleId="Style11">
    <w:name w:val="ข้อความข้อคิดเห็น อักขระ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9:06:00Z</dcterms:created>
  <dc:creator>CM</dc:creator>
  <dc:description/>
  <cp:keywords/>
  <dc:language>en-US</dc:language>
  <cp:lastModifiedBy>User</cp:lastModifiedBy>
  <cp:lastPrinted>2019-10-25T11:28:00Z</cp:lastPrinted>
  <dcterms:modified xsi:type="dcterms:W3CDTF">2019-10-25T06:02:00Z</dcterms:modified>
  <cp:revision>46</cp:revision>
  <dc:subject/>
  <dc:title/>
</cp:coreProperties>
</file>