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รับชำระภาษีป้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ชำระภาษีป้าย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ภาษีป้าย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รับชำระภาษีป้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6/05/2558 16:1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พระราชบัญญัติภาษีป้าย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1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ป้ายแสดงชื่อยี่ห้อหรือเครื่องหมายที่ใช้เพื่อการประกอบการค้าหรือประกอบกิจการอื่นหรือโฆษณาการค้าหรือกิจการอื่นเพื่อหารายได้โดยมีหลักเกณฑ์วิธีการและเงื่อนไขดัง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ทศบาลหรือองค์การบริหารส่วนตำบ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ระชาสัมพันธ์ขั้นตอนและวิธีการเสียภาษ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จ้งให้เจ้าของป้ายทราบเพื่อยื่นแบบแสดงรายการภาษีป้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1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ของป้ายยื่นแบบแสดงรายการภาษีป้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ายในเดือนมีนาค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ภาษีป้ายและแจ้งการประเมินภาษีป้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3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ป้ายชำระภาษีทันทีหรือชำระภาษีภายในกำหนดเวล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ที่เจ้าของป้ายชำระภาษีเกินเวลาที่กำหน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ได้รับแจ้งการประเม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้องชำระภาษีและเงินเพิ่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ป้าย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ได้รับแจ้งการประเมินเพื่อให้ผู้บริหารท้องถิ่นชี้ขาดและแจ้งให้ผู้เสียภาษีทราบตามแบบ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5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ภายใน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วันที่ได้รับอุทธรณ์ตามพระราชบัญญัติภาษีป้าย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10</w:t>
        <w:br/>
        <w:br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ห็นว่ามีความครบถ้วนตามที่ระบุไว้ใน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น่วยงานจะมีการแจ้งผลการพิจารณาให้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ห่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การอำนวยความสะดวกในการพิจารณาอนุญาตของทางราชก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58</w:t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ของป้ายยื่นแบบแสดงรายการ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ความครบถ้วนถูกต้องของเอกสารหลัก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ายในเดือนมีนาคมของทุกป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ป้ายตามแบบแสดงรายการ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แหน        อำเภอพนมสารคาม จังหวัดฉะเชิงเทร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นับจากวันที่ยื่นแสดงรายการ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39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ของป้าย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นับแต่ได้รับแจ้ง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ชำระ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จะต้องชำระเงินเพิ่มตามอัตราที่กฎหมาย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6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843"/>
        <w:gridCol w:w="1559"/>
        <w:gridCol w:w="1701"/>
        <w:gridCol w:w="1110"/>
        <w:gridCol w:w="110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ที่ออกให้โดยหน่วยงานของรัฐ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แสดงสถานที่ตั้งหรือแสดงป้ายรายละเอียดเกี่ยวกับป้ายวันเดือนปีที่ติดตั้งหรือแสด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เช่นสำเนาใบทะเบียนการค้าสำเนาทะเบียนพาณิชย์สำเนาทะเบียนภาษีมูลค่าเพิ่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ใบเสร็จรับเงิน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1)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ยื่นอุทธรณ์ภาษีป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8:34:00Z</dcterms:created>
  <dc:creator>CM</dc:creator>
  <dc:description/>
  <cp:keywords/>
  <dc:language>en-US</dc:language>
  <cp:lastModifiedBy>User</cp:lastModifiedBy>
  <cp:lastPrinted>2019-10-24T13:00:00Z</cp:lastPrinted>
  <dcterms:modified xsi:type="dcterms:W3CDTF">2019-10-24T06:02:00Z</dcterms:modified>
  <cp:revision>20</cp:revision>
  <dc:subject/>
  <dc:title/>
</cp:coreProperties>
</file>