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จัดตั้งสถานที่จำหน่ายอาหารหรือสถานที่สะสมอาหารพื้นที่เกิน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  <w:t xml:space="preserve">20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ตาราง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าธารณ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ตัวเชื่อมต่อตรง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ัดตั้งสถานที่จำหน่ายอาหารหรือสถานที่สะสมอาหารพื้นที่เกิ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รางเมตร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และที่แก้ไขเพิ่มเติม 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255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ั่วไป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การสาธารณสุข พ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2535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ต่ออายุใบอนุญ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จัดตั้งสถานที่จำหน่ายอาหารหรือสถานที่สะสมอาหารพื้นที่เกิ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ตารางเมต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0/05/2558 15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2</w:t>
        <w:tab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ปท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มารถเปลี่ยนแปลงข้อมูลได้ตามหน้าที่รับผิดชอบ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ะยะเวลาระบุตามวันเวลาที่ท้องถิ่นเปิดให้บริกา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วิธี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ใดประสงค์ขอต่ออายุใบอนุญาตจัดตั้งสถานที่จำหน่ายอาหารและสถานทีสะสมอาหารพื้นที่อาหารพื้นที่เกิ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รางเมตรและมิใช่เป็นขายของในตลาดจะต้องยื่นขอต่ออายุใบอนุญาตต่อเจ้าพนักงานท้องถิ่นหรือเจ้าหน้าที่รับผิดชอบ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ุวันที่ก่อนในอนุญาตสิ้น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บอนุญาตมีอายุ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ี นับแต่วันที่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มีคำสั่งไม่ต่ออายุใบอนุญาตและหากผู้ขอต่ออายุใบอนุญาตไม่ได้มายื่นคำขอต่ออายุใบอนุญาตก่อนวันใบอนุญาตสิ้นสุดแล้วต้องดำเนินการขออนุญาตใหม่เหมือนผู้ขออนุญาตรายใหม่ ทั้งนี้หากมายื่นขอต่ออายุใบอนุญาตแล้วแต่ไม่ชำระค่าธรรมเนียมตามอัตราและระยะเวลาที่กำหนดจะต้องเสียค่าปรับเพิ่มขึ้นร้อยละ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องจำนวนเงินที่ค้างชำระและกรณีที่ผู้ประกอบการค้างชำระค่าธรรมเนียมติดต่อกันเกินกว่า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ั้งเจ้าพนักงานท้องถิ่นมีอำนาจสั่งให้ผู้นั้นหยุดดำเนินการไว้ได้จนกว่าจะเสียค่าธรรมเนียมและค่าปรบจนครบจำน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งื่อนไขในการยื่นคำขอ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ที่ระบุไว้ใน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1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การต้องยื่นเอกสารที่ถูกต้องและครบถ้ว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2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้องยื่นคำก่อนใบอนุญาตสิ้นอายุ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3)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ภาพสุขลักษณะของสถานประกอบกิจการต้องถูกต้องตามหลักเกณฑ์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ข้อกำหนด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  <w:t>(4)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บบเพิ่มเติมตามหลักเกณฑ์วิธีการและเงื่อนไขการขอและการออกใบอนุญาตและตามแบบที่ราชการส่วนท้องถิ่นกำหนดไว้ในกำหดนของท้องถิ่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ั้นตอนการดำเนินงานตามคู่มือจะเริ่มนับระยะเวลาตั้งแต่เจ้าหน้าที่ได้รับเอกส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รถ้วนตามที่ระบุไว้ใ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ู่มือประชาชนเรียบร้อยแล้วและแจ้งผลการพิจารณาภายใน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7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นับแต่วันพิจารณาแล้วเสร็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ขอรับใบอนุญาตยื่นคำขอต่ออายุใบอนุญาตจัดตั้งสถานที่จำหน่ายอาหารและสถานที่สะสม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พร้อมหลักฐานที่ท้องถิ่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ไปตามบริบทของท้องถิ่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อบความถูกต้องของคำขอและครบถ้วนของเอกสารหลักฐานทันทีกรณีไม่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รบถ้วนเจข้าหน้าที่แจ้งต่อผุ้ยื่นคำขอให้แก้ไ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พิ่มเติมเพื่อดำเนินการหากไม่สามารถดำเนินการได้ในขณะนั้นให้จัดทำบันทึกความบกพร่องและรายการเอกสารหรือหลักฐานยื่นเพิ่มเติมภายในระยะเวลาที่กำหนดโดยให้เจ้าหน้าที่ยื่นคำขอลงนามไว้ในบันทึกนั้น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ากผู้ขอต่ออายุใบอนุญาตไม่แก้ไขคำขอหรือไม่ส่งเอกสารเพิ่มเติมให้ครบถ้วนตามี่กำหนดในแบบที่บันทึกความบกพร่องให้เจ้าหน้าที่ส่งคืนคำขอและเอกสารพร้อมแจ้งเป็นหนังสือถึงเหตุแห่งการคืนด้วยและแจ้งสิทธิในการอุทธ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ุทธรณ์ตาม พ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9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ตรวจสถานที่ด้านสุขลักษณะกรณีถูกต้องตามหลักเกณฑ์ด้านสุขลักษณะเสนอพิจารณาออกใบอนุญาตกรณีไม่ถูกต้องตามหลักเกณฑ์ด้านสุขลักษณะแนะนำให้ปรับปรุงแก้ไขขด้านสุข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หมายกำหนด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ม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สาธารณสุข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3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าตร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5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ิธีปฏิบัติราชการทางปกค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ที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2557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แจ้งคำสั่งออก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สั่งไม่อนุญาตให้ต่ออายุใบ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นุญาตมีหนังสือแจงการอนุญาตแก่ผู้ขออนุญาตทราบเพื่อรับใบอนุญาตภายในระยะเวลาที่กำหนดหากพ้นกำหนดถือว่าไม่ประสงค์จะรับใบอนุญาตเว้นแต่จะมีเหตุหรือข้อแก้ตัวอันสมคว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อนุญาตให้ต่ออายุใบอนุญาต  แจ้งคำสั่งไม่อนุญาตให้ต่ออายุใบอนุญาตจัดตั้งสถานที่จำหน่ายอาหารพื้นที่เก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ารางเมตรแก่ผุ้ขอต่อใบอนุญาตทราบพร้อมแจ้งสิทธิในการอุทธรณ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เจ้าพนักงานท้องถิ่นไม่อาจออกใบอนุญาตหรือยังไม่อาจมีคำสั่งไม่อนุญาตได้ภายใ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นับแต่วันที่เอกสารถูกต้องและครบถ้วนให้แจ้งการขยายเวลาให้ผู้ขออนุญาตทราบทุ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จนกว่าจะพิจารณาแล้วเสร็จพร้อมสำเนาแจ้งสำนัก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รา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ำระ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คำสั่งอนุญาตต่ออายุใบ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ให้ผู้ขออนุญาตมาชำระค่าธรรมเนียมตามอัตราและระยะเวลาที่ท้องถิ่นกำหน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ะยะเวลาให้บริการส่วน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่วยงานที่รับผิดชอบให้ระบุไปตามบริบทของ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ไม่ชำระตามระยะเวลาที่กำหนดจะต้องเสียค่าปรับเพิ่มขึ้นอีก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2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องจำนวนเงินที่ค้างชำร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มอง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นกรณีที่มีการมอบอำนา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ที่แสดงการเป็นผู้มีอำนาจลงนามแทน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ใบอนุญาตตามกฎหมายอื่นที่เกี่ยวข้องเช่นสำเนาใบอนุญาตสิ่งปลูกสร้างอาคารหรือหลักฐานแสดงว่าอาคารนั้นสามารถใช้ประกอบการได้ตามกฏหมายว่าด้วยการควบคุม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รับรองแพทย์ของผู้ขอรับใบอนุญาตผู้ช่วยจำหน่ายอาหารและผู้ปรุงอาห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และหลักฐานอื่นๆตามที่ราชการส่วนท้องถิ่นประกาศ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อัตราค่าธรรมเนียมต่ออายุใบอนุญาตจัดตั้งสถานที่จำหน่ายอาหารและสถานที่สะสมาหารพื้นที่เกิ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 w:bidi="th-TH"/>
              </w:rPr>
              <w:t>200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ารางเมตรฉบับละไม่เกิ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 w:bidi="th-TH"/>
              </w:rPr>
              <w:t>3,000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บาทต่อปี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bidi="th-TH"/>
              </w:rPr>
              <w:t>ระบุตามข้อกำหนดของท้องถิ่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br/>
            </w:r>
          </w:p>
        </w:tc>
      </w:tr>
    </w:tbl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7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before="0" w:after="160"/>
        <w:rPr>
          <w:rFonts w:ascii="TH SarabunPSK" w:hAnsi="TH SarabunPSK" w:cs="TH SarabunPSK"/>
          <w:color w:val="0D0D0D"/>
          <w:lang w:bidi="th-TH"/>
        </w:rPr>
      </w:pPr>
      <w:r>
        <w:rPr>
          <w:rFonts w:cs="TH SarabunPSK" w:ascii="TH SarabunPSK" w:hAnsi="TH SarabunPSK"/>
          <w:color w:val="0D0D0D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59:00Z</dcterms:created>
  <dc:creator>User</dc:creator>
  <dc:description/>
  <cp:keywords/>
  <dc:language>en-US</dc:language>
  <cp:lastModifiedBy>User</cp:lastModifiedBy>
  <cp:lastPrinted>2019-10-29T11:17:00Z</cp:lastPrinted>
  <dcterms:modified xsi:type="dcterms:W3CDTF">2019-10-29T04:37:00Z</dcterms:modified>
  <cp:revision>16</cp:revision>
  <dc:subject/>
  <dc:title/>
</cp:coreProperties>
</file>