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6"/>
          <w:sz w:val="36"/>
          <w:szCs w:val="36"/>
          <w:lang w:bidi="th-TH"/>
        </w:rPr>
        <w:t xml:space="preserve">คู่มือสำหรับประชาชน </w:t>
      </w:r>
      <w:r>
        <w:rPr>
          <w:rFonts w:cs="TH SarabunPSK" w:ascii="TH SarabunPSK" w:hAnsi="TH SarabunPSK"/>
          <w:b/>
          <w:bCs/>
          <w:color w:val="0D0D0D"/>
          <w:sz w:val="36"/>
          <w:szCs w:val="36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>การขอต่ออายุใบอนุญาตก่อสร้างดัดแปลงรื้อถอนหรือเคลื่อนย้ายอาค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น่วยงานที่รับผิดชอบ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เทศบาลตำบลศรีสตึก อำเภอสตึก จังหวัดบุรีรัมย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ะทรว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ทรวงมหาดไท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D0D0D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ารขอต่ออายุใบอนุญาตก่อสร้างดัดแปลงรื้อถอนหรือเคลื่อนย้ายอาคาร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เทศบาลตำบลศรีสตึก อำเภอสตึก จังหวัดบุรีรัมย์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ประเภทของงานบริการ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กระบวนงานบริการที่ให้บริการในส่วนภูมิภาคและส่วนท้องถิ่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หมวดหมู่ของงานบริการ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นุญาต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อกใบอนุญาต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ับรอง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พระราชบัญญัติควบคุมอาคาร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522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บริการที่มีความสำคัญด้านเศรษฐกิจ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ังคม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พระราชบัญญัติควบคุมอาคาร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 2522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ฏกระทรวงข้อบัญญัติท้องถิ่นและประกาศกระทรวงมหาดไทยที่ออกโดยอาศัยอำนาจตามพระราชบัญญัติควบคุมอาคาร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 252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>5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[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ำเนาคู่มือประชาช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]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การขอต่ออายุใบอนุญาตก่อสร้างดัดแปลงรื้อถอนหรือเคลื่อนย้ายอาคาร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21/05/2558 17:06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ที่ทำการ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โทรศัพท์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,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โทรสาร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044-680288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/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ติดต่อด้วยตนเอง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ณ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 ถึง วันศุกร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เว้นวันหยุดราชการ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08:30-16:30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>.   (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ไม่มีพักเที่ยง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ใบอนุญาตก่อสร้างดัดแปลงหรือเคลื่อนย้ายอาคาร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ตามมาตร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21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และอนุญาตรื้อถอนอาคาร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ตามมาตร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22)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ให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ใช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ได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ตามระยะเวลาที่กําหนดไว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ในใบอนุญาตถ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าผู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ได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ับใบอนุญาตประสงค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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จะขอต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อายุใบอนุญาตจะต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งยื่นคําขอก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นใบอนุญาตสิ้นอายุและเมื่อได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ยื่นคําขอดังกล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าวแล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ให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ดําเนินการต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ไปได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จนกว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าเจ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าพนักงานท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งถิ่นจะสั่งไม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นุญาตให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ต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อายุใบอนุญาตนั้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ยื่นขอต่ออายุใบอนุญาตพร้อม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งค์กรปกครองส่วนท้องถิ่นในพื้นที่ที่จะขอต่ออายุใบ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ตรวจพิจารณาเอกสารประกอบการขอต่ออายุใบอนุญาต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งค์กรปกครองส่วนท้องถิ่นในพื้นที่ที่จะขอต่ออายุใบ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จ้าพนักงานท้องถิ่นตรวจสอบการดำเนินการตามใบอนุญาตว่าถึงขั้นตอนใดและแจ้งให้ผุ้ขอต่ออายุใบอนุญาตทราบ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1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งค์กรปกครองส่วนท้องถิ่นในพื้นที่ที่จะขอต่ออายุใบ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บุคคลธรรมดา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ังสือรับรองนิติบุคค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นิติบุคคล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แบบคำขอต่ออายุใบอนุญาตก่อสร้างอาคารดัดแปลงอาคารรื้อถอนอาคารเคลื่อนย้ายอาคารดัดแปลงหรือใช้ที่จอดรถที่กลับรถและทางเข้าออกของรถเพื่อการยื่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บบข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 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ำเนาใบอนุญาตก่อสร้างดัดแปลงรื้อถอนหรือเคลื่อนย้ายอาคารแล้วแต่กรณ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แสดงความยินยอมของผู้ควบคุมงา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บบ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 4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ที่เป็นอาคารมีลักษณะขนาดอยู่ในประเภทวิชาชีพวิศวกรรมควบคุ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แสดงความยินยอมของผู้ควบคุมงา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บบ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 4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ที่เป็นอาคารมีลักษณะขนาดอยู่ในประเภทวิชาชีพสถาปัตยกรรมควบคุ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 xml:space="preserve">เป็นไปตามหลักเกณฑ์ของกฎกระทรวงฉบั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. 2528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ออกตามความในพระราชบัญญัติควบคุมอาคาร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 2522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่าธรรมเนีย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หมู่ที่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8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ตำบลสตึก อำเภอสตึก จังหวัดบุรีรัมย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31150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/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โทร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,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โทรสาร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044-680288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/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ว็บไซต์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www.sri-satuk.go.th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  <w:r>
              <w:rPr/>
              <w:t xml:space="preserve"> 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67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มีแบบฟอร์ม ตัวอย่าง และคู่มือการกรอก</w:t>
            </w:r>
          </w:p>
        </w:tc>
      </w:tr>
    </w:tbl>
    <w:p>
      <w:pPr>
        <w:pStyle w:val="Style16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วันที่พิมพ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6/07/255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ถาน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ผยแพร่คู่มือบนเว็บไซต์แล้ว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นางสาวปัณณิกา เหยียดรัมย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ยบัณฑิต นพเกต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ยอัครเดช วงศ์น้ำคำ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7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ngsan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Calibri Light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Calibri Light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Calibri Light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Calibri Light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Calibri Light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Calibri Light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9:04:00Z</dcterms:created>
  <dc:creator>CM</dc:creator>
  <dc:description/>
  <cp:keywords/>
  <dc:language>en-US</dc:language>
  <cp:lastModifiedBy>User</cp:lastModifiedBy>
  <cp:lastPrinted>2019-10-24T12:42:00Z</cp:lastPrinted>
  <dcterms:modified xsi:type="dcterms:W3CDTF">2019-10-24T05:51:00Z</dcterms:modified>
  <cp:revision>18</cp:revision>
  <dc:subject/>
  <dc:title/>
</cp:coreProperties>
</file>