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  <w:lang w:bidi="th-TH"/>
        </w:rPr>
        <w:t xml:space="preserve">คู่มือสำหรับประชาชน </w:t>
      </w:r>
      <w:r>
        <w:rPr>
          <w:rFonts w:cs="TH SarabunPSK" w:ascii="TH SarabunPSK" w:hAnsi="TH SarabunPSK"/>
          <w:b/>
          <w:bCs/>
          <w:color w:val="0D0D0D"/>
          <w:sz w:val="36"/>
          <w:szCs w:val="36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การขอต่ออายุใบอนุญา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ประกอบกิจการที่เป็นอันตรายต่อสุขภาพ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่วยงานที่รับผิดชอ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ะทรว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าธารณสุข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ตัวเชื่อมต่อตร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ตัวเชื่อมต่อตรง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ขอต่ออายุใบอนุญาต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ประกอบกิจการที่เป็นอันตรายต่อสุขภาพ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ประเภท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หมวดหมู่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อกใบ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ับรอง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/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ind w:left="-533" w:firstLine="533"/>
              <w:rPr>
                <w:rFonts w:ascii="TH SarabunPSK" w:hAnsi="TH SarabunPSK" w:cs="TH SarabunPSK"/>
                <w:iCs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การสาธารณสุข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2535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และที่แก้ไขเพิ่มเติม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2550</w:t>
            </w:r>
          </w:p>
          <w:p>
            <w:pPr>
              <w:pStyle w:val="Normal"/>
              <w:spacing w:lineRule="auto" w:line="240" w:before="0" w:after="0"/>
              <w:ind w:left="-533" w:firstLine="533"/>
              <w:rPr>
                <w:rFonts w:ascii="TH SarabunPSK" w:hAnsi="TH SarabunPSK" w:cs="TH SarabunPSK"/>
                <w:i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2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)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กฎกระทรวงกำหนดหลักเกณฑ์วิธีการและมาตรการในการควบคุมสถานประกอบกิจการที่เป็นอันตรายต่อสุขภาพ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2545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</w:r>
          </w:p>
        </w:tc>
      </w:tr>
    </w:tbl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ั่วไป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พระราชบัญญัติการสาธารณสุข พ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.2535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[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ำเนาคู่มือประชาช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]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ขอต่ออายุใบอนุญา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ตประกอบกิจการที่เป็นอันตรายต่อสุขภาพ  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20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05/2558 13: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0</w:t>
        <w:tab/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ที่ทำการ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โทรศัพท์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,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044-680288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ติดต่อด้วยตนเอง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ณ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 ถึง วันศุกร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เว้นวันหยุดราชกา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08:30-16:30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>.   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ไม่มีพักเที่ยง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(1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อปท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มารถเปลี่ยนแปลงข้อมูลได้ตามหน้าที่รับผิดชอบ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2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ระยะเวลาระบุตามวันเวลาที่ท้องถิ่นเปิดให้บริกา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)</w:t>
            </w:r>
          </w:p>
        </w:tc>
      </w:tr>
    </w:tbl>
    <w:p>
      <w:pPr>
        <w:pStyle w:val="Style17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หลักเกณฑ์วิธีการ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ผู้ใดประสงค์ขอต่ออายุใบอนุญาตประกอบกิจการที่เป็นอันตรายต่อสุขภาพในแต่ละประเภทกิจการ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ตามที่องค์กรปกครองส่วนท้องถิ่นกำหนดไว้ในข้อกำหนดของท้องถิ่นให้เป็นกิจการที่ต้องควบคุมในเขตท้องถิ่นนั้น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)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จะต้องยื่นขอต่ออายุใบอนุญาตต่อเจ้าพนักงานท้องถิ่นหรืเจ้าหน้าที่ที่รับผิดชอบภายใน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.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ะบุ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...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ก่อนใบอนุญาตสิ้นอายุ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ใบอนุญาตมีอายุ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ปีนับแต่วันที่ออกใบอนุญาต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)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มื่อได้ยื่นคำขอพร้อมกับเสียค่าธรรมเนียมแล้วให้ประกอบกิจการต่อไปได้จนกว่าเจ้าพนักงานท้องถิ่นจะมีคำสั่งไม่ต่ออายุใบอนุญาตและหากผู้ขอต่ออายุใบอนุญาตไม่ได้มายื่นคำขอต่ออายุใบอนุญาตก่อนวันใบอนุญาตสิ้นสุดแล้วต้องดำเนินการขออนุญาตใหม่เสมือนเป็นผู้ขอรายใหม่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ทั้งนี้หากมายื่นขอต่ออายุใบอนุญาตแล้วแต่ไม่ชำระธรรมเนียมตามอัตราและระยะเวลาที่กำหนดจะต้องเสียค่าปรับเพิ่มขึ้นอีกร้อยละ 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ของจำนวนเงินที่ค้างชำระและกรณีที่ผู้ประกอบการค้างชำระค่าธรรมเนียมติดต่อกันเกินกว่า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2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ครั้งเจ้าพนักงานท้องถิ่นมีอำนาจสั่งให้ผู้นั้นหยุดดำเนินการไว้ได้จนกว่าจะเสียค่าธรรมเนียมและค่าปรับจนครบจำนว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งื่อนไขในการยื่นคำขอ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ตามที่ระบุไว้ในข้อกำหนดของท้องถิ่น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tab/>
        <w:t>(1)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ผู้ประกอบการต้งอยื่นเอกสารที่ถูกต้องและครบถ้ว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tab/>
        <w:t>(2)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ำเนาใบอนุญาตหรือเอกสารหลักฐานตามกฎหมายอื่นที่เกี่ยข้องตามประเภทกิจการที่ขอ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tab/>
        <w:t>(3)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ภาพสุขลักษณะของสถานประกอบกิจการแต่ละประเภทกิจการต้องถูกต้องตามหลักเกณฑ์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tab/>
        <w:t>(4)..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ะบุเพิ่มเติมตามหลักเกณฑ์วิธีการและเงื่อนไขการขอและการออกใบอนุญาตและตามแบบที่ราชการส่วนท้องถิ่นกำหนดไว้ในกำหดนของท้องถิ่น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..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ขั้นตอนการดำเนินงานตามคู่มือจะเริ่มนับระยะเวลาตั้งแต่เจ้าหน้าที่ได้รับเอกส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ารถ้วนตามที่ระบุไว้ใน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คู่มือประชาชนเรียบร้อยแล้วและแจ้งผลการพิจารณาภายใน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7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นับแต่วันพิจารณาแล้วเสร็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ผู้ขอรับใบอนุญาตยื่นคำขอต่ออายุใบอนุญาตจัดตั้งสถานที่จำหน่ายอาหารและสถานที่สะสมอาหารพื้นที่เกิ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20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ารางเมตรพร้อมหลักฐานที่ท้องถิ่น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ยะเวลาให้บริการส่วน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ที่รับผิดชอบให้ระบไปตามบริบทของท้องถิ่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หน้าที่ตรวจสอบความถูกต้องของคำขอและครบถ้วนของเอกสารหลักฐานทันทีกรณีไม่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รบถ้วนเจข้าหน้าที่แจ้งต่อผุ้ยื่นคำขอให้แก้ไข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พิ่มเติมเพื่อดำเนินการหากไม่สามารถดำเนินการได้ในขณะนั้นให้จัดทำบันทึกความบกพร่องและรายการเอกสารหรือหลักฐานยื่นเพิ่มเติมภายในระยะเวลาที่กำหนดโดยให้เจ้าหน้าที่ยื่นคำขอลงนามไว้ในบันทึกนั้นด้ว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ั่วโม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ยะเวลาให้บริการส่วน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ที่รับผิดชอบให้ระบุไปตามบริบทของท้องถิ่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ากผู้ขอต่ออายุใบอนุญาตไม่แก้ไขคำขอหรือไม่ส่งเอกสารเพิ่มเติมให้ครบถ้วนตามี่กำหนดในแบบที่บันทึกความบกพร่องให้เจ้าหน้าที่ส่งคืนคำขอและเอกสารพร้อมแจ้งเป็นหนังสือถึงเหตุแห่งการคืนด้วยและแจ้งสิทธิในการอุทธรณ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ุทธรณ์ตาม พ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ิธีปฏิบัติราชการทางปกครอง 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2539)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หน้าที่ตรวจสถานที่ด้านสุขลักษณะกรณีถูกต้องตามหลักเกณฑ์ด้านสุขลักษณะเสนอพิจารณาออกใบอนุญาตกรณีไม่ถูกต้องตามหลักเกณฑ์ด้านสุขลักษณะแนะนำให้ปรับปรุงแก้ไขขด้านสุขลักษณ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ยะเวลาให้บริการส่วน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ที่รับผิดชอบให้ระบุไปตามบริบทของท้องถิ่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ฎหมายกำหนดภายใ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3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นับแต่วันที่เอกสารถูกต้องและครบถ้ว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าม 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สาธารณสุข 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253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มาตรา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56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ละ 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ิธีปฏิบัติราชการทางปกคร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ที่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2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2557)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แจ้งคำสั่งออก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ำสั่งไม่อนุญาตให้ต่ออายุใบอนุญาต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อนุญาตมีหนังสือแจงการอนุญาตแก่ผู้ขออนุญาตทราบเพื่อรับใบอนุญาตภายในระยะเวลาที่กำหนดหากพ้นกำหนดถือว่าไม่ประสงค์จะรับใบอนุญาตเว้นแต่จะมีเหตุหรือข้อแก้ตัวอันสมคว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ไม่อนุญาตให้ต่ออายุใบอนุญาต  แจ้งคำสั่งไม่อนุญาตให้ต่ออายุใบอนุญาตจัดตั้งสถานที่จำหน่ายอาหารพื้นที่เกิ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20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ารางเมตรแก่ผุ้ขอต่อใบอนุญาตทราบพร้อมแจ้งสิทธิในการอุทธรณ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ยะเวลาให้บริการส่วน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ที่รับผิดชอบให้ระบุไปตามบริบทของท้องถิ่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ในกรณีที่เจ้าพนักงานท้องถิ่นไม่อาจออกใบอนุญาตหรือยังไม่อาจมีคำสั่งไม่อนุญาตได้ภายใ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3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นับแต่วันที่เอกสารถูกต้องและครบถ้วนให้แจ้งการขยายเวลาให้ผู้ขออนุญาตทราบทุก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7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จนกว่าจะพิจารณาแล้วเสร็จพร้อมสำเนาแจ้งสำนักก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ทรา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ำระค่าธรรมเนีย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มีคำสั่งอนุญาตต่ออายุ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จ้งให้ผู้ขออนุญาตมาชำระค่าธรรมเนียมตามอัตราและระยะเวลาที่ท้องถิ่นกำหนด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ยะเวลาให้บริการส่วน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ที่รับผิดชอบให้ระบุไปตามบริบทของท้องถิ่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ไม่ชำระตามระยะเวลาที่กำหนดจะต้องเสียค่าปรับเพิ่มขึ้นอีกร้อยละ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2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ของจำนวนเงินที่ค้างชำระ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ทะเบียนบ้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และหลักฐานอื่นๆตามที่ราชการส่วนท้องถิ่นประกาศ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ใบมองอำนาจ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ในกรณีที่มีการมอบอำนาจ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และหลักฐานอื่นๆตามที่ราชการส่วนท้องถิ่นประกาศ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ลักฐานที่แสดงการเป็นผู้มีอำนาจลงนามแทน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และหลักฐานอื่นๆตามที่ราชการส่วนท้องถิ่นประกาศ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2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ใบอนุญาตตามกฎหมายอื่นที่เกี่ยวข้องเช่นสำเนาใบอนุญาตสิ่งปลูกสร้างอาคารหรือหลักฐานแสดงว่าอาคารนั้นสามารถใช้ประกอบการได้ตามกฏหมายว่าด้วยการควบคุมอาค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และหลักฐานอื่นๆตาที่ราชการส่วนท้องถิ่นประกาศ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ใบรับรองแพทย์ของผู้ขอรับใบอนุญาตผู้ช่วยจำหน่ายอาหารและผู้ปรุงอาห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และหลักฐานอื่นๆตามที่ราชการส่วนท้องถิ่นประกาศ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อัตราค่าธรรมเนียมต่ออายุใบอนุญาตรับทำการเก็บและขนมูลฝอยทั่วไปฉบับละไม่เกิน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  <w:lang w:val="en-US" w:eastAsia="en-US" w:bidi="th-TH"/>
              </w:rPr>
              <w:t>5,000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บาทต่อปี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/>
              </w:rPr>
              <w:t>–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bidi="th-TH"/>
              </w:rPr>
              <w:t>ระบุตามข้อกำหนดของท้องถิ่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bidi="th-TH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br/>
            </w:r>
          </w:p>
        </w:tc>
      </w:tr>
    </w:tbl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8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ำบลสตึก อำเภอสตึก จังหวัดบุรีรัมย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31150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,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044-680288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ว็บไซต์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www.sri-satuk.go.th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  <w:r>
              <w:rPr/>
              <w:t xml:space="preserve"> </w:t>
            </w:r>
          </w:p>
        </w:tc>
      </w:tr>
    </w:tbl>
    <w:p>
      <w:pPr>
        <w:pStyle w:val="Style17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/>
      </w:pPr>
      <w:r>
        <w:rPr/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7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6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นางสาวปัณณิกา เหยียด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บัณฑิต นพเกต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อัครเดช วงศ์น้ำคำ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7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color w:val="0D0D0D"/>
          <w:lang w:bidi="th-TH"/>
        </w:rPr>
      </w:pPr>
      <w:r>
        <w:rPr>
          <w:rFonts w:cs="TH SarabunPSK" w:ascii="TH SarabunPSK" w:hAnsi="TH SarabunPSK"/>
          <w:color w:val="0D0D0D"/>
          <w:lang w:bidi="th-TH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080" w:right="657" w:gutter="0" w:header="720" w:top="14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ngsan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eastAsia="Calibri" w:cs="Angsana New"/>
      <w:szCs w:val="22"/>
      <w:lang w:bidi="ar-SA"/>
    </w:rPr>
  </w:style>
  <w:style w:type="character" w:styleId="Style16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26:00Z</dcterms:created>
  <dc:creator>User</dc:creator>
  <dc:description/>
  <dc:language>en-US</dc:language>
  <cp:lastModifiedBy>User</cp:lastModifiedBy>
  <cp:lastPrinted>2019-10-29T16:45:00Z</cp:lastPrinted>
  <dcterms:modified xsi:type="dcterms:W3CDTF">2019-10-29T10:07:00Z</dcterms:modified>
  <cp:revision>3</cp:revision>
  <dc:subject/>
  <dc:title/>
</cp:coreProperties>
</file>