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การขออนุญาตดัดแปลงอาคารตามมาตรา 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2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ที่รับผิดชอ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ขออนุญาตดัดแปลง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1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ทศบาลตำบลศรีสตึก อำเภอสตึก จังหวัดบุรีรัมย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หมวดหมู่ของงานบริการ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ศ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 252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[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ารขออนุญาตดัดแปลงอาคารตามมาตร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1 21/05/2558 15:2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ที่ทำการเทศบาลตำบลศรีสตึก อำเภอสตึก จังหวัดบุรีรัมย์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โทรศัพท์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 ถึง วันศุกร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เว้นวันหยุดราชกา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08:30-16:3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>.   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ไม่มีพักเที่ยง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ผู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ใดจะดัดแปลงอาคารต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งไ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ใบอนุญาตจากเ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องถิ่นโดยเจ้าพนักงานท้องถิ่นต้องตรวจพิจารณาและออกใบอนุญาตหรือมีหนังสือแจ้งคำสั่งไม่อนุญาตพร้อมด้วยเหตุผลให้ผู้ขอรับใบอนุญาตทราบภายใ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45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วันนับแต่วันที่ได้รับคำขอในกรณีมีเหตุจำเป็นที่เจ้าพนักงานท้องถิ่นไม่อาจออกใบอนุญาตหรือยังไม่อาจมีคำสั่งไม่อนุญาตได้ภายในกำหนดเวลาให้ขยายเวลาออกไปได้อีก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คราวคราวละไม่เก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45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แต่ต้องมีหนังสือแจ้งการขยายเวลาและเหตุจำเป็นแต่ละคราวให้ผู้ขอรับใบอนุญาตทราบก่อนสิ้นกำหนดเวลาหรือตามที่ได้ขยายเวลาไว้นั้นแล้วแต่กรณี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ื่นความประสงค์ดัดแปลงอาคาร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ขออนุญาต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ขออนุญาต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ขออนุญาต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พิจารณาแบบแปลนและพิจารณาออกใบอนุญาต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ละแจ้งให้ผู้ขอมารับใบอนุญาตดัดแปลงอาค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>เทศบาลตำบลศรีสตึก อำเภอสตึก จังหวัดบุรีรัมย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องค์กรปกครองส่วนท้องถิ่นในพื้นที่ที่จะดำเนินการขออนุญาตดัดแปลงอาค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คำขออนุญาตก่อสร้างอาคาร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อนุญาตก่อสร้างอาคารเดิมที่ได้รับอนุญาตหรือใบรับแจ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เจ้าของที่ดินลงนามรับรองสำเนาทุกหน้ากรณีผู้ขออนุญาตไม่ใช่เจ้าของที่ดินต้องมีหนังสือยินยอมของเจ้าของที่ดินให้ก่อสร้าง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ใบอนุญาตให้ใช้ที่ดินและประกอบกิจการในนิคมอุตสาหกรรมหรือใบอนุญาตฯฉบับต่ออายุหรือใบอนุญาตให้ใช้ที่ดินและประกอบกิจก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่วนขยาย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พร้อมเงื่อนไขและแผนผังที่ดินแนบท้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อยู่ในนิคมอุตสาหกรร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ที่มีการมอบอำนาจต้องมีหนังสือมอบอำนาจติดอากรแสตมป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เจ้าของที่ดินเป็นนิติบุคค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ให้ชิดเขตที่ดินต่างเจ้าข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ก่อสร้างอาคารชิดเขตที่ดิ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ผนผังบริเวณแบบแปลนรายการประกอบแบบแปลนที่มีลายมือชื่อพร้อมกับเขียนชื่อตัวบรรจงและคุณวุฒิที่อยู่ของสถาปนิกและวิศวกรผู้ออกแบบตาม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25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โครงสร้างแผ่นปกระบุชื่อเจ้าของอาคารชื่ออาคารสถานที่ก่อสร้างชื่อคุณวุฒิที่อยู่ของวิศวกรผู้คำนวณพร้อมลงนามทุกแผ่น        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สาธารณะอาคารพิเศษอาคารที่ก่อสร้างด้วยวัสดุถาวรและทนไฟเป็นส่วนใหญ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บางประเภทที่ตั้งอยู่ในบริเวณที่ต้องมีการคำนวณให้อาคารสามารถรับแรงสั่นสะเทือนจากแผ่นดินไหวได้ตามกฎกระทรวงกำหนดการรับน้ำหนักความต้านทานความคงทนของอาคารและพื้นดินที่รองรับอาคารในการต้านทานแรงสั่นสะเทือนของแผ่นดินไหว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้องแสดงรายละเอียดการคำนวณการออกแบบโครงสร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ใช้หน่วยแรงเกินกว่าค่าที่กำหนดใน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ช่นใช้ค่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fc &gt; 65 ksc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รือค่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fc’&gt; 173.3 ksc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ห้แนบเอกสารแสดงผลการทดสอบความมั่นคงแข็งแรงของวัสดุที่รับรองโดยสถาบันที่เชื่อถือได้วิศวกรผู้คำนวณและผู้ขออนุญาตลงน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กรณีอาคารที่เข้าข่ายตาม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4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้องมีระยะของคอนกรีตที่หุ้มเหล็กเสริมหรือคอนกรีตหุ้มเหล็กไม่น้อยกว่าที่กำหนดในกฎกระทรวงหรือมีเอกสารรับรองอัตราการทนไฟจากสถาบันที่เชื่อถือได้ประกอบการขอ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สถาปนิกผู้ควบคุมการก่อสร้างพร้อมสำเนาใบอนุญาตเป็นผู้ประกอบวิชาชีพสถาปัตย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สถาปนิก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วิศวกรผู้ควบคุมการก่อสร้างพร้อมสำเนาใบอนุญาตเป็นผู้ประกอบวิชาชีพวิศวกรรมควบค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วิศวกร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แบบแปลนและรายการคำนวณงานระบบของอาคารตามกฎกระทรวงฉบับ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ปรับอากา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ไฟฟ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และวิศวกรผู้ออกแบบระบบป้องกันเพลิงไหม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บำบัดน้ำเสียและการระบายน้ำทิ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ประป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ลิฟต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 เทศบาลตำบลศรีสตึก อำเภอสตึก จังหวัดบุรีรั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 xml:space="preserve">8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ตำบลสตึก อำเภอสตึก จังหวัดบุรีรัมย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311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,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โทรสาร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044-680288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/>
              </w:rPr>
              <w:t xml:space="preserve"> /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  <w:lang w:val="en-US" w:eastAsia="en-US" w:bidi="th-TH"/>
              </w:rPr>
              <w:t xml:space="preserve">เว็บไซต์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www.sri-satuk.go.th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6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นางสาวปัณณิกา เหยียด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บัณฑิต นพเก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ายอัครเดช วงศ์น้ำคำ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9:05:00Z</dcterms:created>
  <dc:creator>CM</dc:creator>
  <dc:description/>
  <cp:keywords/>
  <dc:language>en-US</dc:language>
  <cp:lastModifiedBy>User</cp:lastModifiedBy>
  <cp:lastPrinted>2019-11-04T10:36:00Z</cp:lastPrinted>
  <dcterms:modified xsi:type="dcterms:W3CDTF">2019-11-04T03:39:00Z</dcterms:modified>
  <cp:revision>7</cp:revision>
  <dc:subject/>
  <dc:title/>
</cp:coreProperties>
</file>