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ขออนุญาตเคลื่อนย้ายอาค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ตำบล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อนุญาตเคลื่อนย้ายอาคาร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ตำบล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2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45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ขออนุญาตเคลื่อนย้ายอาคา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/05/2558 16:5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ตำบล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ดจะเคลื่อนย้ายอาคาร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ใบอนุญาตจาก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ถิ่นโดย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รับคำขอ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ให้ขยายเวลาออกไปได้อีก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ราว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ๆ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ละ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45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แต่ต้องมีหนังสือแจ้งการขยายเวลาและเหตุจำเป็นแต่ละคราวให้ผู้ขอรับใบอนุญาตทราบก่อนสิ้นกำหนดเวลาหรือตามที่ได้ขยายเวลาไว้นั้นแล้วแต่กรณ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ื่นขออนุญาตเคลื่อนย้าย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ตำบล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เคลื่อนย้าย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ตำบล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เคลื่อนย้าย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ตำบล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เคลื่อนย้าย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เคลื่อนย้ายอาค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1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ตำบล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เคลื่อนย้าย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คำขออนุญาตเคลื่อนย้ายอาค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เคลื่อนย้ายอาคารไปไว้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เจ้าของ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ชาชนและสำเนาทะเบียนของผู้มีอำนาจลงนามแทนนิติบุคคลผู้รับมอบอำนาจเจ้าของ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เป็นเจ้าของ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บริเวณแบบแปลนและ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ายการคำนวณโครงสร้างพร้อมลงลายมือชื่อเลขทะเบียนของวิศวกรผู้ออกแบ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ของผู้ควบคุม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4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ตำบล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4:00Z</dcterms:created>
  <dc:creator>CM</dc:creator>
  <dc:description/>
  <cp:keywords/>
  <dc:language>en-US</dc:language>
  <cp:lastModifiedBy>User</cp:lastModifiedBy>
  <cp:lastPrinted>2015-03-02T08:12:00Z</cp:lastPrinted>
  <dcterms:modified xsi:type="dcterms:W3CDTF">2019-10-24T07:42:00Z</dcterms:modified>
  <cp:revision>10</cp:revision>
  <dc:subject/>
  <dc:title/>
</cp:coreProperties>
</file>