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การขอต่ออายุใบอนุญา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ประกอบกิจการรับทำการเก็บและขนมูลฝอยทั่ว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าธารณสุ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ตัวเชื่อมต่อตรง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ต่ออายุใบอนุญาต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ระกอบกิจการรับการเก็บและขนมูลฝอยทั่วไป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ควบคุมอาคาร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2522</w:t>
            </w:r>
          </w:p>
          <w:p>
            <w:pPr>
              <w:pStyle w:val="Normal"/>
              <w:spacing w:lineRule="auto" w:line="240" w:before="0" w:after="0"/>
              <w:ind w:left="-533" w:firstLine="533"/>
              <w:rPr>
                <w:rFonts w:ascii="TH SarabunPSK" w:hAnsi="TH SarabunPSK" w:cs="TH SarabunPSK"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2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การสาธารณสุข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2535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และที่แก้ไขเพิ่มเติ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255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</w:r>
          </w:p>
        </w:tc>
      </w:tr>
    </w:tbl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การสาธารณสุข พ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2535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ต่ออายุใบอนุญ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ตประกอบกิจการรับทำการเก็บและขนมูลฝอยทั่วไป 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19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05/2558 11: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02</w:t>
        <w:tab/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(1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อปท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มารถเปลี่ยนแปลงข้อมูลได้ตามหน้าที่รับผิดชอบ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ะยะเวลาระบุตามวันเวลาที่ท้องถิ่นเปิดให้บริกา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ลักเกณฑ์วิธี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ใดประสงค์ขอต่ออายุใบอนุญาตประกอบกิจการรับทำการเก็บและขนมูลฝอยทั่วไปโดยทำเป็นธุรกิจหรือได้รับประโยชน์ตอบแทนด้วยการคิดค่าบริการจะต้องยื่นขอต่ออายุใบอนุญาตต่อเจ้าพนักงานท้องถิ่นหรือเจ้าหน้าที่รับผิดชอบภายใ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บุวันที่ก่อนในอนุญาตสิ้นอายุ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บอนุญาตมีอายุ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1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ี นับแต่วันที่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มื่อได้ยื่นคำขอพร้อมกับเสียค่าธรรมเนียมแล้วให้ประกอบกิจการต่อไปได้จนกว่าเจ้าพนักงานท้องถิ่นจะมีคำสั่งไม่ต่ออายุใบอนุญาตและหากผู้ขอต่ออายุใบอนุญาตไม่ได้มายื่นคำขอต่ออายุใบอนุญาตก่อนวันใบอนุญาตสิ้นสุดแล้วต้องดำเนินการขออนุญาตใหม่เหมือนผู้ขออนุญาตรายใหม่ ทั้งนี้หากมายื่นขอต่ออายุใบอนุญาตแล้วแต่ไม่ชำระค่าธรรมเนียมตามอัตราและระยะเวลาที่กำหนดจะต้องเสียค่าปรับเพิ่มขึ้นร้อยละ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20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ของจำนวนเงินที่ค้างชำระและกรณีที่ผู้ประกอบการค้างชำระค่าธรรมเนียมติดต่อกันเกินกว่า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2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ครั้งเจ้าพนักงานท้องถิ่นมีอำนาจสั่งให้ผู้นั้นหยุดดำเนินการไว้ได้จนกว่าจะเสียค่าธรรมเนียมและค่าปรับจนครบจำนว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งื่อนไขในการยื่นคำขอ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ที่ระบุไว้ใน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  <w:t>(1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ประกอบกิจการที่ประสงค์ขอรับใบอนุญาตต้งอไม่มีประวัติถูกดำเนินคดีด้านการจัดการมูลฝอยที่ไม่ถูกสุขลักษณ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  <w:t>(2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ประกอบการต้งอยื่นเอกสารที่ถูกต้องและครบถ้ว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  <w:t>(3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ลักเกณฑ์ด้านคุณสมบัติของผู้ประกอบกิจการด้านยานพาหนะขนมูลฝอยทั่วไปด้านผู้ขับขี่และผู้ปฏิบัติงานประจำยานพาหนะด้านสุขลักษณะวิธีการเก็บขนมูลฝอยทั่วไปต้องถูกต้องตามหลักเกณฑ์และมีวิธีการควบคุมกำกับการขนส่งเพื่อป้องกันการลักลอบทิ้งมูลฝอยถูกต้องตามหลักเกณฑ์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  <w:t>(4)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บุเพิ่มเติมตามหลักเกณฑ์วิธีการและเงื่อนไขการขอและการออกใบอนุญาตและตามแบบที่ราชการส่วนท้องถิ่นกำหนดไว้ในกำหดน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.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ขั้นตอนการดำเนินงานตามคู่มือจะเริ่มนับระยะเวลาตั้งแต่เจ้าหน้าที่ได้รับเอกส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รถ้วนตามที่ระบุไว้ใ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คู่มือประชาชนเรียบร้อยแล้วและแจ้งผลการพิจารณาภายใ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7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นับแต่วัน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ขอรับใบอนุญาตยื่นคำขอต่ออายุใบอนุญาตจัดตั้งสถานที่จำหน่ายอาหารและสถานที่สะสมอาหารพื้นที่เก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0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รางเมตรพร้อมหลักฐานที่ท้องถิ่น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ไปตามบริบทของท้องถิ่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ตรวจสอบความถูกต้องของคำขอและครบถ้วนของเอกสารหลักฐานทันทีกรณีไม่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รบถ้วนเจข้าหน้าที่แจ้งต่อผุ้ยื่นคำขอให้แก้ไข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พิ่มเติมเพื่อดำเนินการหากไม่สามารถดำเนินการได้ในขณะนั้นให้จัดทำบันทึกความบกพร่องและรายการเอกสารหรือหลักฐานยื่นเพิ่มเติมภายในระยะเวลาที่กำหนดโดยให้เจ้าหน้าที่ยื่นคำขอลงนามไว้ในบันทึกนั้นด้ว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ุไปตามบริบทของ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ากผู้ขอต่ออายุใบอนุญาตไม่แก้ไขคำขอหรือไม่ส่งเอกสารเพิ่มเติมให้ครบถ้วนตามี่กำหนดในแบบที่บันทึกความบกพร่องให้เจ้าหน้าที่ส่งคืนคำขอและเอกสารพร้อมแจ้งเป็นหนังสือถึงเหตุแห่งการคืนด้วยและแจ้งสิทธิในการอุทธรณ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ุทธรณ์ตาม พ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ิธีปฏิบัติราชการทางปกครอง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2539)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ตรวจสถานที่ด้านสุขลักษณะกรณีถูกต้องตามหลักเกณฑ์ด้านสุขลักษณะเสนอพิจารณาออกใบอนุญาตกรณีไม่ถูกต้องตามหลักเกณฑ์ด้านสุขลักษณะแนะนำให้ปรับปรุงแก้ไขขด้านสุข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ุไปตามบริบทของ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ฎหมายกำหนดภายใ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3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นับแต่วันที่เอกสารถูกต้องและครบถ้ว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ม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สาธารณสุข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253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มาตร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56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ละ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ิธีปฏิบัติราชการทางปกคร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ที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2557)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แจ้งคำสั่งออก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ำสั่งไม่อนุญาตให้ต่ออายุใบ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นุญาตมีหนังสือแจงการอนุญาตแก่ผู้ขออนุญาตทราบเพื่อรับใบอนุญาตภายในระยะเวลาที่กำหนดหากพ้นกำหนดถือว่าไม่ประสงค์จะรับใบอนุญาตเว้นแต่จะมีเหตุหรือข้อแก้ตัวอันสมคว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ไม่อนุญาตให้ต่ออายุใบอนุญาต  แจ้งคำสั่งไม่อนุญาตให้ต่ออายุใบอนุญาตจัดตั้งสถานที่จำหน่ายอาหารพื้นที่เก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0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รางเมตรแก่ผุ้ขอต่อใบอนุญาตทราบพร้อมแจ้งสิทธิในการอุทธรณ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ุไปตามบริบทของ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นกรณีที่เจ้าพนักงานท้องถิ่นไม่อาจออกใบอนุญาตหรือยังไม่อาจมีคำสั่งไม่อนุญาตได้ภายใ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3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นับแต่วันที่เอกสารถูกต้องและครบถ้วนให้แจ้งการขยายเวลาให้ผู้ขออนุญาตทราบทุก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7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จนกว่าจะพิจารณาแล้วเสร็จพร้อมสำเนาแจ้งสำนักก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ทรา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ำระ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ีคำสั่งอนุญาตต่ออายุ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จ้งให้ผู้ขออนุญาตมาชำระค่าธรรมเนียมตามอัตราและระยะเวลาที่ท้องถิ่นกำหน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ุไปตามบริบทของ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ไม่ชำระตามระยะเวลาที่กำหนดจะต้องเสียค่าปรับเพิ่มขึ้นอีกร้อยล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ของจำนวนเงินที่ค้างชำร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มองอำนา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นกรณีที่มีการมอบอำนา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ที่แสดงการเป็นผู้มีอำนาจลงนามแทน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2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ใบอนุญาตตามกฎหมายอื่นที่เกี่ยวข้องเช่นสำเนาใบอนุญาตสิ่งปลูกสร้างอาคารหรือหลักฐานแสดงว่าอาคารนั้นสามารถใช้ประกอบการได้ตามกฏหมายว่าด้วยการควบคุม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รับรองแพทย์ของผู้ขอรับใบอนุญาตผู้ช่วยจำหน่ายอาหารและผู้ปรุงอาห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อัตราค่าธรรมเนียมต่ออายุใบอนุญาตรับทำการเก็บและขนมูลฝอยทั่วไปฉบับละไม่เกิ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  <w:lang w:val="en-US" w:eastAsia="en-US" w:bidi="th-TH"/>
              </w:rPr>
              <w:t>5,000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บาทต่อปี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>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>ระบุตามข้อกำหนดของท้องถิ่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br/>
            </w:r>
          </w:p>
        </w:tc>
      </w:tr>
    </w:tbl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/>
              <w:t xml:space="preserve"> 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color w:val="0D0D0D"/>
          <w:lang w:bidi="th-TH"/>
        </w:rPr>
      </w:pPr>
      <w:r>
        <w:rPr>
          <w:rFonts w:cs="TH SarabunPSK" w:ascii="TH SarabunPSK" w:hAnsi="TH SarabunPSK"/>
          <w:color w:val="0D0D0D"/>
          <w:lang w:bidi="th-TH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080" w:right="657" w:gutter="0" w:header="72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3:24:00Z</dcterms:created>
  <dc:creator>User</dc:creator>
  <dc:description/>
  <cp:keywords/>
  <dc:language>en-US</dc:language>
  <cp:lastModifiedBy>User</cp:lastModifiedBy>
  <cp:lastPrinted>2019-10-29T11:22:00Z</cp:lastPrinted>
  <dcterms:modified xsi:type="dcterms:W3CDTF">2019-10-29T10:07:00Z</dcterms:modified>
  <cp:revision>8</cp:revision>
  <dc:subject/>
  <dc:title/>
</cp:coreProperties>
</file>