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ารรับชำระภาษีโรงเรือนและที่ด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รับชำระภาษีโรงเรือนและที่ดิ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ภาษีโรงเรือนและที่ดิน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7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รับชำระภาษีโรงเรือนและที่ด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5/05/2558 16:2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-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ภาษีโรงเรือนและที่ดิน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47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ำหนดให้องค์กรปกครองส่วนท้องถิ่นมีหน้าที่ในการรับชำระภาษีโรงเรือนและที่ดินจากทรัพย์สินที่เป็นโรงเรือนหรือสิ่งปลูกสร้างอย่างอื่นๆและที่ดินที่ใช้ต่อเนื่องกับโรงเรือนหรือสิ่งปลูกสร้างอย่างอื่นนั้นโดยมีหลักเกณฑ์วิธีการและเงื่อนไขดัง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ค์การบริหารส่วนตำบล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มืองพัทย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ระชาสัมพันธ์ขั้นตอน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ิธีการชำระภาษี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จ้งให้เจ้าของทรัพย์สินทราบเพื่อยื่นแบบแสดงรายการทรัพย์ส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2)</w:t>
        <w:br/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จ้าของทรัพย์สินยื่นแบบแสดงรายการทรัพย์ส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2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ายในเดือนกุมภาพันธ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ตรวจสอบแบบแสดงรายการทรัพย์สินและแจ้งการประเมินภาษี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8)</w:t>
        <w:br/>
        <w:t>5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รับชำระภาษี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จ้าของทรัพย์สินชำระภาษีทันทีหรือชำระภาษีภายในกำหนดเวล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  <w:br/>
        <w:br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จ้าของทรัพย์สินดำเนินการชำระภาษี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นับแต่ได้รับแจ้งการประเมินกรณีที่เจ้าของทรัพย์สินชำระภาษีเกินเวลาที่กำหนดจะต้องชำระเงินเพิ่มตามอัตราที่กฎหมายกำหน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ณีที่ผู้รับประเม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จ้าของทรัพย์สิ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ไม่พอใจการประเมินสามารถอุทธรณ์ต่อผู้บริหารท้องถิ่นได้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ได้รับแจ้งการประเมินโดยผู้บริหารท้องถิ่นชี้ขาดและแจ้งเจ้าของทรัพย์สิน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จากวันที่เจ้าของทรัพย์สินยื่นอุทธรณ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ภ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ด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9)</w:t>
        <w:br/>
        <w:br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และไม่อาจแก้ไข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พิ่มเติมได้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ได้ตรวจสอบคำขอและรายการเอกสารหลักฐานแล้วเห็นว่ามีความครบถ้วนตามที่ระบุไว้ใน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>1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จะดำเนินการแจ้งผลการพิจารณาให้ผู้ยื่นคำขอ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นับแต่วันที่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จ้าของทรัพย์สินยื่นแบบแสดงรายการทรัพย์ส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พื่อให้พนักงานเจ้าหน้าที่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นับแต่ผู้รับบริการมายื่นคำข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นักงานเจ้าหน้าที่พิจารณาตรวจสอบรายการทรัพย์สินตามแบบแสดงรายการทรัพย์ส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แจ้งการประเมินภาษีให้เจ้าของทรัพย์สินดำเนินการชำระภาษ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นับจากวันที่ยื่นแบบแสดงรายการทรัพย์ส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2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มพระราชบัญญัติวิธีปฏิบัติราชการทางปกครองฯ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ารบริหารส่วนตำบ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บุ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มืองพัทย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4"/>
        <w:gridCol w:w="1843"/>
        <w:gridCol w:w="1559"/>
        <w:gridCol w:w="1701"/>
        <w:gridCol w:w="1110"/>
        <w:gridCol w:w="105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แสดงกรรมสิทธิ์โรงเรือนและที่ดินพร้อมสำเนาเช่นโฉนดที่ดินใบอนุญาตปลูกสร้างหนังสือสัญญาซื้อขายหรือให้โรงเรือน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การประกอบกิจการพร้อมสำเนาเช่นใบทะเบียนการค้าทะเบียนพาณิชย์ทะเบียนภาษีมูลค่าเพิ่มหรือใบอนุญาตประกอบกิจการค้าของฝ่ายสิ่งแวดล้อ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ัญญาเช่า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นิติบุคคลและงบแสดงฐานะการเง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พบ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2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แจ้งรายการเพื่อเสียภาษีโรงเรือนและ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)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คำร้องขอให้พิจารณาการประเมินภาษีโรงเรือนและ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9)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8:34:00Z</dcterms:created>
  <dc:creator>CM</dc:creator>
  <dc:description/>
  <cp:keywords/>
  <dc:language>en-US</dc:language>
  <cp:lastModifiedBy>User</cp:lastModifiedBy>
  <cp:lastPrinted>2019-10-25T11:56:00Z</cp:lastPrinted>
  <dcterms:modified xsi:type="dcterms:W3CDTF">2019-10-25T06:02:00Z</dcterms:modified>
  <cp:revision>19</cp:revision>
  <dc:subject/>
  <dc:title/>
</cp:coreProperties>
</file>